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小标宋_GBK" w:hAnsi="方正小标宋_GBK" w:eastAsia="方正小标宋_GBK" w:cs="方正小标宋_GBK"/>
          <w:color w:val="000000"/>
          <w:sz w:val="40"/>
          <w:szCs w:val="40"/>
        </w:rPr>
      </w:pPr>
      <w:r>
        <w:rPr>
          <w:rFonts w:eastAsia="方正小标宋_GBK" w:cs="方正小标宋_GBK" w:ascii="方正小标宋_GBK" w:hAnsi="方正小标宋_GBK"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方正小标宋_GBK" w:hAnsi="方正小标宋_GBK" w:cs="方正小标宋_GBK" w:eastAsia="方正小标宋_GBK"/>
          <w:color w:val="000000"/>
          <w:sz w:val="40"/>
          <w:szCs w:val="40"/>
        </w:rPr>
        <w:t>行政许可事项实施规范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;方正书宋_GBK" w:hAnsi="宋体;方正书宋_GBK" w:eastAsia="方正楷体_GBK" w:cs="宋体;方正书宋_GBK"/>
          <w:color w:val="000000"/>
          <w:sz w:val="28"/>
          <w:szCs w:val="28"/>
        </w:rPr>
      </w:pPr>
      <w:r>
        <w:rPr>
          <w:rFonts w:eastAsia="方正楷体_GBK"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一、行政许可事项名称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药登记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二、主管部门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省农业农村厅（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部分初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审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，部分由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农业农村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部直接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审批）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四、设定和实施依据：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《农药管理条例》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五、子项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药生产企业生产的农药登记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新农药研制者研制的新农药登记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lang w:eastAsia="zh-CN"/>
        </w:rPr>
        <w:t>六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、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lang w:eastAsia="zh-CN"/>
        </w:rPr>
        <w:t>业务办理项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药生产企业生产的农药登记（新设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10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药生产企业生产的农药登记（变更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10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3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药生产企业生产的农药登记（延续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10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4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新农药研制者研制的新农药登记（新设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2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新农药研制者研制的新农药登记（延续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20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60"/>
        <w:rPr/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6.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新农药研制者研制的新农药登记（变更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203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script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0:39:00Z</dcterms:created>
  <dc:creator>49152</dc:creator>
  <dc:description/>
  <dc:language>en-US</dc:language>
  <cp:lastModifiedBy>kylin</cp:lastModifiedBy>
  <cp:lastPrinted>2022-06-16T14:53:00Z</cp:lastPrinted>
  <dcterms:modified xsi:type="dcterms:W3CDTF">2023-08-14T14:46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