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left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生产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许可（新设）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000120303000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14T15:04:3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