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设区的市级、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新设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市的区级权限）新设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市的区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市的区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新设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4T16:15:5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