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肥料登记（国家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06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肥料登记</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06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肥料登记（国家级权限）【</w:t>
      </w:r>
      <w:r>
        <w:rPr>
          <w:rFonts w:eastAsia="方正仿宋_GBK" w:cs="方正仿宋_GBK" w:ascii="方正仿宋_GBK" w:hAnsi="方正仿宋_GBK"/>
          <w:strike w:val="false"/>
          <w:dstrike w:val="false"/>
          <w:color w:val="000000"/>
          <w:sz w:val="28"/>
          <w:szCs w:val="28"/>
          <w:lang w:val="en-US"/>
        </w:rPr>
        <w:t>000120306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肥料续展登记（国家级权限）</w:t>
      </w:r>
      <w:r>
        <w:rPr>
          <w:rFonts w:eastAsia="方正仿宋_GBK" w:cs="方正仿宋_GBK" w:ascii="方正仿宋_GBK" w:hAnsi="方正仿宋_GBK"/>
          <w:strike w:val="false"/>
          <w:dstrike w:val="false"/>
          <w:color w:val="000000"/>
          <w:sz w:val="28"/>
          <w:szCs w:val="28"/>
          <w:lang w:val="en-US" w:eastAsia="zh-CN"/>
        </w:rPr>
        <w:t>(000120306001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肥料变更登记（国家级权限）</w:t>
      </w:r>
      <w:r>
        <w:rPr>
          <w:rFonts w:eastAsia="方正仿宋_GBK" w:cs="方正仿宋_GBK" w:ascii="方正仿宋_GBK" w:hAnsi="方正仿宋_GBK"/>
          <w:strike w:val="false"/>
          <w:dstrike w:val="false"/>
          <w:color w:val="000000"/>
          <w:sz w:val="28"/>
          <w:szCs w:val="28"/>
          <w:lang w:val="en-US" w:eastAsia="zh-CN"/>
        </w:rPr>
        <w:t>(00012030600102)</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3.</w:t>
      </w:r>
      <w:r>
        <w:rPr>
          <w:rFonts w:ascii="方正仿宋_GBK" w:hAnsi="方正仿宋_GBK" w:cs="方正仿宋_GBK" w:eastAsia="方正仿宋_GBK"/>
          <w:strike w:val="false"/>
          <w:dstrike w:val="false"/>
          <w:color w:val="000000"/>
          <w:sz w:val="28"/>
          <w:szCs w:val="28"/>
          <w:lang w:val="en-US" w:eastAsia="zh-CN"/>
        </w:rPr>
        <w:t>肥料登记（国家级权限）</w:t>
      </w:r>
      <w:r>
        <w:rPr>
          <w:rFonts w:eastAsia="方正仿宋_GBK" w:cs="方正仿宋_GBK" w:ascii="方正仿宋_GBK" w:hAnsi="方正仿宋_GBK"/>
          <w:strike w:val="false"/>
          <w:dstrike w:val="false"/>
          <w:color w:val="000000"/>
          <w:sz w:val="28"/>
          <w:szCs w:val="28"/>
          <w:lang w:val="en-US" w:eastAsia="zh-CN"/>
        </w:rPr>
        <w:t>(0001203060010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土壤污染防治法》第二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中华人民共和国农业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3</w:t>
      </w:r>
      <w:r>
        <w:rPr>
          <w:rFonts w:ascii="方正仿宋_GBK" w:hAnsi="方正仿宋_GBK" w:cs="方正仿宋_GBK" w:eastAsia="方正仿宋_GBK"/>
          <w:strike w:val="false"/>
          <w:dstrike w:val="false"/>
          <w:color w:val="000000"/>
          <w:sz w:val="28"/>
          <w:szCs w:val="28"/>
          <w:lang w:val="en-US" w:eastAsia="zh-CN"/>
        </w:rPr>
        <w:t>）《中华人民共和国农产品质量安全法》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 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国务院关于取消和下放一批行政许可事项的决定》（国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6</w:t>
      </w:r>
      <w:r>
        <w:rPr>
          <w:rFonts w:ascii="方正仿宋_GBK" w:hAnsi="方正仿宋_GBK" w:cs="方正仿宋_GBK" w:eastAsia="方正仿宋_GBK"/>
          <w:strike w:val="false"/>
          <w:dstrike w:val="false"/>
          <w:color w:val="000000"/>
          <w:sz w:val="28"/>
          <w:szCs w:val="28"/>
          <w:lang w:val="en-US" w:eastAsia="zh-CN"/>
        </w:rPr>
        <w:t>）《云南省人民政府关于调整</w:t>
      </w:r>
      <w:r>
        <w:rPr>
          <w:rFonts w:eastAsia="方正仿宋_GBK" w:cs="方正仿宋_GBK" w:ascii="方正仿宋_GBK" w:hAnsi="方正仿宋_GBK"/>
          <w:strike w:val="false"/>
          <w:dstrike w:val="false"/>
          <w:color w:val="000000"/>
          <w:sz w:val="28"/>
          <w:szCs w:val="28"/>
          <w:lang w:val="en-US" w:eastAsia="zh-CN"/>
        </w:rPr>
        <w:t>23</w:t>
      </w:r>
      <w:r>
        <w:rPr>
          <w:rFonts w:ascii="方正仿宋_GBK" w:hAnsi="方正仿宋_GBK" w:cs="方正仿宋_GBK" w:eastAsia="方正仿宋_GBK"/>
          <w:strike w:val="false"/>
          <w:dstrike w:val="false"/>
          <w:color w:val="000000"/>
          <w:sz w:val="28"/>
          <w:szCs w:val="28"/>
          <w:lang w:val="en-US" w:eastAsia="zh-CN"/>
        </w:rPr>
        <w:t>项行政权力事项的决定》（云政发〔</w:t>
      </w:r>
      <w:r>
        <w:rPr>
          <w:rFonts w:eastAsia="方正仿宋_GBK" w:cs="方正仿宋_GBK" w:ascii="方正仿宋_GBK" w:hAnsi="方正仿宋_GBK"/>
          <w:strike w:val="false"/>
          <w:dstrike w:val="false"/>
          <w:color w:val="000000"/>
          <w:sz w:val="28"/>
          <w:szCs w:val="28"/>
          <w:lang w:val="en-US" w:eastAsia="zh-CN"/>
        </w:rPr>
        <w:t>2020</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31</w:t>
      </w:r>
      <w:r>
        <w:rPr>
          <w:rFonts w:ascii="方正仿宋_GBK" w:hAnsi="方正仿宋_GBK" w:cs="方正仿宋_GBK" w:eastAsia="方正仿宋_GBK"/>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七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农业农村部</w:t>
      </w:r>
      <w:r>
        <w:rPr>
          <w:rFonts w:ascii="方正仿宋_GBK" w:hAnsi="方正仿宋_GBK" w:cs="方正仿宋_GBK" w:eastAsia="方正仿宋_GBK"/>
          <w:b w:val="false"/>
          <w:bCs w:val="false"/>
          <w:strike w:val="false"/>
          <w:dstrike w:val="false"/>
          <w:color w:val="000000"/>
          <w:sz w:val="28"/>
          <w:szCs w:val="28"/>
          <w:lang w:val="en-US" w:eastAsia="zh-CN"/>
        </w:rPr>
        <w:t>（省农业农村厅受理）</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肥料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应是经行政管理机关正式注册，具有法人资格的肥料生产企业。国外及港、澳、台地区申请人可直接办理，也可由其在中国境内设立的办事机构或委托的中国境内代理机构办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省级农业农村部门初审（国外及港、澳、台地区申请人除外）（“省级单位意见”处仅有公章、无明确审核意见的，视为审核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具备相应品种肥料产品生产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七条凡经工商注册，具有独立法人资格的肥料生产者均可提出肥料登记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八条 农业农村部制定并发布《肥料登记资料要求》。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肥料生产者申请肥料登记，应按照《肥料登记资料要求》提供产品化学、肥效、安全性、标签等方面资料和有代表性的肥料样品。 </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九条农业农村部负责办理肥料登记受理手续，并审查登记申请资料是否齐全。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境内生产者申请肥料登记，其申请登记资料应经其所在地省级农业农村主管部门初审后，向农业农村部提出申请。</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肥料登记资料要求》（</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部公告第</w:t>
      </w:r>
      <w:r>
        <w:rPr>
          <w:rFonts w:eastAsia="方正仿宋_GBK" w:cs="方正仿宋_GBK" w:ascii="方正仿宋_GBK" w:hAnsi="方正仿宋_GBK"/>
          <w:b w:val="false"/>
          <w:bCs w:val="false"/>
          <w:strike w:val="false"/>
          <w:dstrike w:val="false"/>
          <w:color w:val="000000"/>
          <w:sz w:val="28"/>
          <w:szCs w:val="28"/>
          <w:lang w:val="en-US" w:eastAsia="zh-CN"/>
        </w:rPr>
        <w:t>16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 （一）申请者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申请者应是经工商行政管理机关正式注册，具有独立法人资格的肥料生产者。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外及港、澳、台地区肥料生产者可由其在中国设的办事处或委托的代理机构作为申请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肥料登记</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肥料登记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在肥料首次登记和变更登记时，不再要求申请人提供肥料产品登记申请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在续展登记时，不再要求申请人提供肥料产品登记申请单和加盖申请人公章的肥料登记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按照国务院“放管服”改革统一部署要求，肥料续展登记和肥料变更登记实行全程电子化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缩减受理（初审）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明确监管主体为各级农业农村部门按分工负责。</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登记信息公示公开，在农业农村部门户网站公开肥料登记备案信息，包括批准单位、技术指标、使用范围、登记证号等信息，为事中事后监管提供依据。</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加强登记产品市场监管，转变监管理念，完善肥料市场检查和监督抽查制度，开展“双随机、一公开”监管，全面实行随机抽取检查对象，随机抽取执法人员，发现违法违规行为要依法查处并公开结果。</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加强行业监测，畅通投诉举报渠道，将风险隐患、投诉举报较多的企业列入重点监管对象。</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加强信用监管，依法向社会公布肥料生产企业信用状况，依法依规对失信主体开展失信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肥料登记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农业农村部门初审意见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企业考核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产品安全性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产品有效性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产品标签样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及产品基本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肥料样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八条农业农村部制定并发布《肥料登记资料要求》。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肥料生产者申请肥料登记，应按照《肥料登记资料要求》提供产品化学、肥效、安全性、标签等方面资料和有代表性的肥料样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九条农业农村部负责办理肥料登记受理手续，并审查登记申请资料是否齐全。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境内生产者申请肥料登记，其申请登记资料应经其所在地省级农业农村主管部门初审后，向农业农村部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条生产者申请肥料登记前，须在中国境内进行规范的田间试验。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有国家标准或行业标准，或肥料登记评审委员会建议经农业农村部认定的产品类型，可相应减免田间试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一条生产者可按要求自行开展肥料田间试验，也可委托有关单位开展；生产者和试验单位应当对所出具试验报告的真实性承担法律责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九条肥料商品名称的命名应规范，不得有误导作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二条肥料产品包装应有标签、说明书和产品质量检验合格证。标签和使用说明书应当使用中文，并符合下列要求：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标明产品名称、生产企业名称和地址；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标明肥料登记证号、产品标准号、有效成分 名称和含量、净重、生产日期及质量保证期；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标明产品适用作物、适用区域、使用方法和注意事项；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产品名称和推荐适用作物、区域应与登记批准的一致；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禁止擅自修改经过登记批准的标签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九条生产者进行田间试验，应按规定提供有代表性的试验样品。试验样品须经法定质量检测机构检测确认样品有效成分及其含量与标明值相符，方可进行试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肥料登记资料要求》（</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部公告第</w:t>
      </w:r>
      <w:r>
        <w:rPr>
          <w:rFonts w:eastAsia="方正仿宋_GBK" w:cs="方正仿宋_GBK" w:ascii="方正仿宋_GBK" w:hAnsi="方正仿宋_GBK"/>
          <w:b w:val="false"/>
          <w:bCs w:val="false"/>
          <w:strike w:val="false"/>
          <w:dstrike w:val="false"/>
          <w:color w:val="000000"/>
          <w:sz w:val="28"/>
          <w:szCs w:val="28"/>
          <w:lang w:val="en-US" w:eastAsia="zh-CN"/>
        </w:rPr>
        <w:t>16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 二、登记资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肥料登记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申请肥料登记，申请者应填写《肥料登记申请表》，并提交下列中文资料及肥料样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生产者基本概况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首次申请肥料登记，应提供肥料生产企业的基本情况资料。包括：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统一社会信用代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境内产品，提交工商行政管理机关颁发的企业注册证明文件复印件（加盖发证机关确认章）。工商营业执照的经营范围应包括申请登记的肥料类。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国外及港、澳、台地区产品，提交生产企业所在国（地区）政府签发的企业注册证书和肥料管理机构批准的生产、销售证明，以及企业符合肥料生产质量管理规范的证明文件和在其他国家登记使用情况。这些证明文件必须先在企业所在国（地区）公证机构办理公证或由企业所在国（地区）外交部门（或外交部门授权的机构）认证，再经中华人民共和国驻企业所在国（地区）使馆（或领事馆）确认。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生产企业基本情况资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包括企业的基本概况、人员组成、技术力量、生产规模、设计规模等。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产品及生产工艺概述资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包括①产品类型、产品名称、技术来源、主要有效成分；②产品剂型、可溶性、稳定性、质量保证期；③适用作物范围以及对作物产量、质量、环境生态的影响；④生产基本设备和生产工艺流程简述。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微生物肥料还应提供使用微生物菌种的来源、分类地位、培养条件、检测方法、菌种安全性，以及产品中所使用菌种的鉴定材料、菌体、菌落照片和抹片等资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外及港、澳、台地区产品还应提交在其他国家（地区）登记使用情况，产品原文商品名和化学名，以及主要成分的商品名、化学名、结构式或分子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商标注册证明。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商标注册为非强制性法律文本，但建议生产者申请商标注册。属协议使用商标的，应提交商标持有者允许使用该商标的协议书等合法文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 xml:space="preserve">）无知识产权争议的声明。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产品执行标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境内产品，应提交产品执行标准。有国家标准或行业标准的产品，产品的企业标准中各项技术指标，原则上不得低于国家标准或行业标准的要求。企业标准必须提供产品各项技术指标的详细分析方法，包括原理、试剂和材料、仪器设备、分析步骤、分析结果的表述、允许差等内容。分析方法引用相关国际标准、国家标准、行业标准，要注明引用标准号及具体引用条款。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微生物肥料产品的标准，还应提供检测用的微生物培养基配方、培养条件、菌体特征等资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企业标准必须经所在地标准化行政主管部门备案。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国外及港、澳、台地区产品，应提供肥料的理化性状、质量控制指标和检验方法，以及企业所在国（地区）公证机构公证的产品质量保证证明。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产品标签样式（包括标识、使用说明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产品和包装标明的所有内容，不得以错误的、引起误解的或欺骗性的方式描述或介绍产品；所有文字必须合乎规范的汉字，可以同时使用汉语拼音、少数民族文字或外文，但不得大于汉字，计量单位应当使用法定计量单位。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产品标签应包含以下内容：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产品名称（以醒目大字表示）：应当使用表明该产品真实属性的专用名称，并符合下列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 xml:space="preserve">国家标准、行业标准对产品名称有规定的，应当采用国家标准、行业标准规定的名称；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 xml:space="preserve">国家标准、行业标准对产品名称没有规定的，应当使用不使消费者误解或混淆的常用名称或俗名；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③</w:t>
      </w:r>
      <w:r>
        <w:rPr>
          <w:rFonts w:ascii="方正仿宋_GBK" w:hAnsi="方正仿宋_GBK" w:cs="方正仿宋_GBK" w:eastAsia="方正仿宋_GBK"/>
          <w:b w:val="false"/>
          <w:bCs w:val="false"/>
          <w:strike w:val="false"/>
          <w:dstrike w:val="false"/>
          <w:color w:val="000000"/>
          <w:sz w:val="28"/>
          <w:szCs w:val="28"/>
          <w:lang w:val="en-US" w:eastAsia="zh-CN"/>
        </w:rPr>
        <w:t xml:space="preserve">在使用“商标名称”或其他名称时，必须同时使用本条①或②规定的任意一个名称。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预留肥料登记证号位置。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产品执行标准号。境内产品，应当标明企业所执行的国家标准、行业标准或经备案的企业标准的编号。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有效成分的名称和含量。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 xml:space="preserve">）净含量。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 xml:space="preserve">）生产者名称和地址。境内产品，必须标明经依法登记注册的、能承担产品质量责任的生产者的名称和地址。国外及港、澳、台地区产品，应当标明该产品的原产地（国家或地区），以及代理商在中国依法注册的名称和地址。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 xml:space="preserve">）使用说明。按申请登记的适用作物简述安全有效的使用时期、使用量和使用方法及有关注意事项。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 xml:space="preserve">）生产日期。如产品需限期使用，则应标注保质期或失效日期。如产品的保质期与贮藏条件有关，则必须标明产品的贮藏方法。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 xml:space="preserve">）必要的警示标志和贮存要求。对于易碎、怕压、需要防潮、不能倒置以及其它特殊要求的产品，应标注警示标志或中文警示说明，标注贮运注意事项。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 xml:space="preserve">）限用范围。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 xml:space="preserve">）与其他物质混用禁忌。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于销售包装的最大表面积小于</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 xml:space="preserve">平方厘米的，标签内容可仅为产品名称、生产者名称、生产日期、保质期，其它内容可以标注在产品的其它说明物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以上内容，（</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至（</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项是必需的，（</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和（</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 xml:space="preserve">）项根据申请者申报的产品资料情况由农业部确定是否需要。如在执行过程中国家出台新规定，按新规定规范。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肥料效应小区试验资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境内肥料产品（除微生物肥料以外），应提交由省级以上农业行政主管部门认定单位最近</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以受理之日为基准，下同）完成并出具的试验资料；微生物肥料产品和国外及港、澳、台地区肥料产品，应提交由农业部认定单位最近</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完成并出具的试验资料。登记肥料肥效试验技术规程（暂行）见附件</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田间试验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报告应是与标签（说明书）标明的产品主要功效相对应的、每一种作物</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种以上</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含</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同的土壤类型地区或</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种土壤类型地区的试验结果。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报告的格式和内容：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试验日期、地点、依据、单位（盖章）和主持人签名（中级以上职称）。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供试肥料的生产者名称、产品分类、产品名称、剂型、含量及来源。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供试作物。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使用方法、用量、时期、次数。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处理、重复次数、小区面积和对照。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微生物肥料产品，试验处理要有经强放射性辐照如放射性同位素</w:t>
      </w:r>
      <w:r>
        <w:rPr>
          <w:rFonts w:eastAsia="方正仿宋_GBK" w:cs="方正仿宋_GBK" w:ascii="方正仿宋_GBK" w:hAnsi="方正仿宋_GBK"/>
          <w:b w:val="false"/>
          <w:bCs w:val="false"/>
          <w:strike w:val="false"/>
          <w:dstrike w:val="false"/>
          <w:color w:val="000000"/>
          <w:sz w:val="28"/>
          <w:szCs w:val="28"/>
          <w:lang w:val="en-US" w:eastAsia="zh-CN"/>
        </w:rPr>
        <w:t>60Co</w:t>
      </w:r>
      <w:r>
        <w:rPr>
          <w:rFonts w:ascii="方正仿宋_GBK" w:hAnsi="方正仿宋_GBK" w:cs="方正仿宋_GBK" w:eastAsia="方正仿宋_GBK"/>
          <w:b w:val="false"/>
          <w:bCs w:val="false"/>
          <w:strike w:val="false"/>
          <w:dstrike w:val="false"/>
          <w:color w:val="000000"/>
          <w:sz w:val="28"/>
          <w:szCs w:val="28"/>
          <w:lang w:val="en-US" w:eastAsia="zh-CN"/>
        </w:rPr>
        <w:t xml:space="preserve">灭菌的产品作基质对照。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土壤条件和气候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试验数据生物统计分析结果：</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对产量的影响；</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对收获物品质的影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对生态环境等其他方面的影响；</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对肥料效益评价，并推荐最佳施肥量范围、最佳施用生长期和使用方法。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产品特点和使用注意事项。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作用方式和作用机制研究报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根据申请者提供的产品资料情况，由农业部确定是否提交。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国外及港、澳、台地区产品在本国（地区）或其他国家（地区）的肥效试验结果报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 xml:space="preserve">肥料样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境内产品由生产者所在省级农业行政主管部门或其委托单位抽取成品肥料样品并封口；国外及港、澳、台地区肥料由产品所在省级农业行政主管部门抽取成品肥料样品并封口。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 xml:space="preserve">初审意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境内生产者应提交所在省级农业行政主管部门对登记资料的综合初审意见，包括肥料效应试验报告和企业资料真实性、规范性的认定，并附上省级农业行政主管部门或其委托单位“对肥料登记企业质量保证体系考察评分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w:t>
      </w:r>
      <w:r>
        <w:rPr>
          <w:rFonts w:ascii="方正仿宋_GBK" w:hAnsi="方正仿宋_GBK" w:cs="方正仿宋_GBK" w:eastAsia="方正仿宋_GBK"/>
          <w:b w:val="false"/>
          <w:bCs w:val="false"/>
          <w:strike w:val="false"/>
          <w:dstrike w:val="false"/>
          <w:color w:val="000000"/>
          <w:sz w:val="28"/>
          <w:szCs w:val="28"/>
          <w:lang w:val="en-US" w:eastAsia="zh-CN"/>
        </w:rPr>
        <w:t>农业农村厅</w:t>
      </w:r>
      <w:r>
        <w:rPr>
          <w:rFonts w:ascii="方正仿宋_GBK" w:hAnsi="方正仿宋_GBK" w:cs="方正仿宋_GBK" w:eastAsia="方正仿宋_GBK"/>
          <w:b w:val="false"/>
          <w:bCs w:val="false"/>
          <w:strike w:val="false"/>
          <w:dstrike w:val="false"/>
          <w:color w:val="000000"/>
          <w:sz w:val="28"/>
          <w:szCs w:val="28"/>
          <w:lang w:val="en-US" w:eastAsia="zh-CN"/>
        </w:rPr>
        <w:t>受理辖区肥料生产企业肥料登记申请，对企业生产条件进行考核，提出初审意见。</w:t>
      </w:r>
      <w:r>
        <w:rPr>
          <w:rFonts w:ascii="方正仿宋_GBK" w:hAnsi="方正仿宋_GBK" w:cs="方正仿宋_GBK" w:eastAsia="方正仿宋_GBK"/>
          <w:b w:val="false"/>
          <w:bCs w:val="false"/>
          <w:strike w:val="false"/>
          <w:dstrike w:val="false"/>
          <w:color w:val="000000"/>
          <w:sz w:val="28"/>
          <w:szCs w:val="28"/>
          <w:lang w:val="en-US" w:eastAsia="zh-CN"/>
        </w:rPr>
        <w:t>初审通过的报农业农村部，初审未通过的依法告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农村部政务服务大厅肥料窗口审查申请人递交的肥料登记相关资料，农业农村部肥料登记评审委员会秘书处核验申请人提交的肥料样品，申请资料齐全符合法定形式且肥料样品符合要求的予以受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农村部肥料登记评审委员会秘书处根据有关规定对申请资料进行技术审查并组织开展产品质量检测和安全性评价试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产品质量检测或安全性评价试验结果不符合要求的，申请人自收到农业农村部肥料登记评审委员会秘书处书面通知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 xml:space="preserve">日内，可提出一次复检申请。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农业农村部肥料登记评审委员会对申请登记产品进行评审。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农村部种植业管理司按照有关规定，根据技术审查和评审意见提出审批方案，按程序报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农村部种植业管理司根据签批文件办理批件，制作《肥料登记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六条农业农村部负责全国肥料登记、备案和监督管理工作。 省、自治区、直辖市人民政府农业农村主管部门协助农业农村部做好本行政区域内的肥料登记、备案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 第九条农业农村部负责办理肥料登记受理手续，并审查登记申请资料是否齐全。境内生产者申请肥料登记，其申请登记资料应经其所在地省级农业农村主管部门初审后，向农业农村部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四条农业农村部负责全国肥料的登记审批、登记证发放和公告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五条农业农村部聘请技术专家和管理专家组织成立肥料登记评审委员会，负责对申请登记肥料产品的产品化学、肥效和安全性等资料进行综合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六条农业农村部根据肥料登记评审委员会的综合评审意见，在评审结束后</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是否颁发肥料登记证的决定。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肥料登记证使用《中华人民共和国农业农村部肥料审批专用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七条农业农村部对符合下列条件的产品直接审批、发放肥料登记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国家或行业标准，经检验质量合格的产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经肥料登记评审委员会建议并由农业农村部认定的产品类型，申请登记资料齐全，经检验质量合格的产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八条农业农村部根据具体情况决定召开肥料登记评审委员会全体会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肥料登记资料要求》（</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部公告第</w:t>
      </w:r>
      <w:r>
        <w:rPr>
          <w:rFonts w:eastAsia="方正仿宋_GBK" w:cs="方正仿宋_GBK" w:ascii="方正仿宋_GBK" w:hAnsi="方正仿宋_GBK"/>
          <w:b w:val="false"/>
          <w:bCs w:val="false"/>
          <w:strike w:val="false"/>
          <w:dstrike w:val="false"/>
          <w:color w:val="000000"/>
          <w:sz w:val="28"/>
          <w:szCs w:val="28"/>
          <w:lang w:val="en-US" w:eastAsia="zh-CN"/>
        </w:rPr>
        <w:t>16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修订）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 xml:space="preserve">肥料样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境内产品由生产者所在省级农业行政主管部门或其委托单位抽取成品肥料样品并封口；国外及港、澳、台地区肥料由产品所在省级农业行政主管部门抽取成品肥料样品并封口。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 xml:space="preserve">初审意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境内生产者应提交所在省级农业行政主管部门对登记资料的综合初审意见，包括肥料效应试验报告和企业资料真实性、规范性的认定，并附上省级农业行政主管部门或其委托单位对“肥料生产企业质量保证和质量控制条件考核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lang w:eastAsia="zh-CN"/>
        </w:rPr>
        <w:t>法定受理（初审）</w:t>
      </w:r>
      <w:r>
        <w:rPr>
          <w:rFonts w:ascii="Times New Roman;Nimbus Roman No9 L" w:hAnsi="Times New Roman;Nimbus Roman No9 L" w:cs="Times New Roman;Nimbus Roman No9 L" w:eastAsia="仿宋GB2312;仿宋"/>
          <w:b/>
          <w:bCs/>
          <w:color w:val="000000"/>
          <w:sz w:val="28"/>
          <w:szCs w:val="28"/>
        </w:rPr>
        <w:t>时限：</w:t>
      </w:r>
      <w:r>
        <w:rPr>
          <w:rFonts w:eastAsia="方正仿宋_GBK" w:cs="方正仿宋_GBK" w:ascii="方正仿宋_GBK" w:hAnsi="方正仿宋_GBK"/>
          <w:color w:val="000000"/>
          <w:sz w:val="28"/>
          <w:szCs w:val="28"/>
          <w:lang w:val="en-US" w:eastAsia="zh-CN"/>
        </w:rPr>
        <w:t>20</w:t>
      </w:r>
      <w:r>
        <w:rPr>
          <w:rFonts w:ascii="方正仿宋_GBK" w:hAnsi="方正仿宋_GBK" w:cs="方正仿宋_GBK" w:eastAsia="方正仿宋_GBK"/>
          <w:color w:val="000000"/>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五条农业农村部聘请技术专家和管理专家组织成立肥料登记评审委员会，负责对申请登记肥料产品的产品化学、肥效和安全性等资料进行综合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六条农业农村部根据肥料登记评审委员会的综合评审意见，在评审结束后</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是否颁发肥料登记证的决定。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肥料登记证使用《中华人民共和国农业农村部肥料审批专用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w:t>
      </w:r>
      <w:r>
        <w:rPr>
          <w:rFonts w:ascii="方正仿宋_GBK" w:hAnsi="方正仿宋_GBK" w:cs="方正仿宋_GBK" w:eastAsia="方正仿宋_GBK"/>
          <w:b w:val="false"/>
          <w:bCs w:val="false"/>
          <w:strike w:val="false"/>
          <w:dstrike w:val="false"/>
          <w:color w:val="000000"/>
          <w:sz w:val="28"/>
          <w:szCs w:val="28"/>
          <w:lang w:val="en-US" w:eastAsia="zh-CN"/>
        </w:rPr>
        <w:t>行政许可法》</w:t>
      </w:r>
      <w:r>
        <w:rPr>
          <w:rFonts w:ascii="方正仿宋_GBK" w:hAnsi="方正仿宋_GBK" w:cs="方正仿宋_GBK" w:eastAsia="方正仿宋_GBK"/>
          <w:b w:val="false"/>
          <w:bCs w:val="false"/>
          <w:strike w:val="false"/>
          <w:dstrike w:val="false"/>
          <w:color w:val="000000"/>
          <w:sz w:val="28"/>
          <w:szCs w:val="28"/>
          <w:lang w:val="en-US" w:eastAsia="zh-CN"/>
        </w:rPr>
        <w:t>第四十三条　依法应当先经下级行政机关审查后报上级行政机关决定的行政许可，下级行政机关应当自其受理行政许可申请之日起二十日内审查完毕。但是，法律、法规另有规定的，依照其规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rPr>
        <w:t>承诺</w:t>
      </w:r>
      <w:r>
        <w:rPr>
          <w:rFonts w:ascii="Times New Roman;Nimbus Roman No9 L" w:hAnsi="Times New Roman;Nimbus Roman No9 L" w:cs="Times New Roman;Nimbus Roman No9 L" w:eastAsia="仿宋GB2312;仿宋"/>
          <w:b/>
          <w:bCs/>
          <w:color w:val="000000"/>
          <w:sz w:val="28"/>
          <w:szCs w:val="28"/>
          <w:lang w:eastAsia="zh-CN"/>
        </w:rPr>
        <w:t>受理（初审）</w:t>
      </w:r>
      <w:r>
        <w:rPr>
          <w:rFonts w:ascii="Times New Roman;Nimbus Roman No9 L" w:hAnsi="Times New Roman;Nimbus Roman No9 L" w:cs="Times New Roman;Nimbus Roman No9 L" w:eastAsia="仿宋GB2312;仿宋"/>
          <w:b/>
          <w:bCs/>
          <w:color w:val="000000"/>
          <w:sz w:val="28"/>
          <w:szCs w:val="28"/>
        </w:rPr>
        <w:t>时限：</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检验另需时间不计算在该时限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计算在该时限内</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技术审查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r>
        <w:rPr>
          <w:rFonts w:ascii="Times New Roman;Nimbus Roman No9 L" w:hAnsi="Times New Roman;Nimbus Roman No9 L" w:cs="Times New Roman;Nimbus Roman No9 L" w:eastAsia="仿宋GB2312;仿宋"/>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843"/>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bCs/>
          <w:strike w:val="false"/>
          <w:dstrike w:val="false"/>
          <w:color w:val="000000"/>
          <w:sz w:val="28"/>
          <w:szCs w:val="28"/>
          <w:lang w:val="en-US" w:eastAsia="zh-CN"/>
        </w:rPr>
        <w:t>受理（初审）结果类型：</w:t>
      </w:r>
      <w:r>
        <w:rPr>
          <w:rFonts w:ascii="方正仿宋_GBK" w:hAnsi="方正仿宋_GBK" w:cs="方正仿宋_GBK" w:eastAsia="方正仿宋_GBK"/>
          <w:b w:val="false"/>
          <w:bCs w:val="false"/>
          <w:strike w:val="false"/>
          <w:dstrike w:val="false"/>
          <w:color w:val="000000"/>
          <w:sz w:val="28"/>
          <w:szCs w:val="28"/>
          <w:lang w:val="en-US" w:eastAsia="zh-CN"/>
        </w:rPr>
        <w:t>表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肥料登记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Times New Roman;Nimbus Roman No9 L" w:cs="Times New Roman;Nimbus Roman No9 L" w:ascii="Times New Roman;Nimbus Roman No9 L" w:hAnsi="Times New Roman;Nimbus Roman No9 L"/>
          <w:b/>
          <w:bCs/>
          <w:strike w:val="false"/>
          <w:dstrike w:val="false"/>
          <w:color w:val="000000"/>
          <w:sz w:val="28"/>
          <w:szCs w:val="28"/>
          <w:lang w:val="en-US" w:eastAsia="zh-CN"/>
        </w:rPr>
        <w:t xml:space="preserve">  </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初审）结果名称：</w:t>
      </w:r>
      <w:r>
        <w:rPr>
          <w:rFonts w:ascii="方正仿宋_GBK" w:hAnsi="方正仿宋_GBK" w:cs="方正仿宋_GBK" w:eastAsia="方正仿宋_GBK"/>
          <w:b w:val="false"/>
          <w:bCs w:val="false"/>
          <w:strike w:val="false"/>
          <w:dstrike w:val="false"/>
          <w:color w:val="000000"/>
          <w:sz w:val="28"/>
          <w:szCs w:val="28"/>
          <w:lang w:val="en-US" w:eastAsia="zh-CN"/>
        </w:rPr>
        <w:t>省级农业农村部门初审意见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条肥料登记证有效期为五年。肥料登记证有效期满，需要继续生产、销售该产品的，应当在有效期满六个月前提出续展登记申请，符合条件的经农业农村部批准续展登记。续展有效期为五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登记的肥料产品在有效期内改变使用范围、商品名称、企业名称的，肥料登记证持有人应当向农业农村部申请肥料变更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肥料登记证有效期届满需要继续生产、销售该产品的，肥料登记证持有人应当向农业农村部申请肥料续展登记。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第十届全国人民代表大会常务委员会第四次会议通过，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第十三届全国人民代表大会常务委员会第十次会议《关于修改〈中华人民共和国建筑法〉等八部法律的决定》修正）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8:39:00Z</dcterms:created>
  <dc:creator>49152</dc:creator>
  <dc:description/>
  <dc:language>en-US</dc:language>
  <cp:lastModifiedBy>kylin</cp:lastModifiedBy>
  <cp:lastPrinted>2022-06-19T22:53:00Z</cp:lastPrinted>
  <dcterms:modified xsi:type="dcterms:W3CDTF">2023-08-14T18:56:3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