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登记（国家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国家级权限）【</w:t>
      </w:r>
      <w:r>
        <w:rPr>
          <w:rFonts w:eastAsia="方正仿宋_GBK" w:cs="方正仿宋_GBK" w:ascii="方正仿宋_GBK" w:hAnsi="方正仿宋_GBK"/>
          <w:strike w:val="false"/>
          <w:dstrike w:val="false"/>
          <w:color w:val="000000"/>
          <w:sz w:val="28"/>
          <w:szCs w:val="28"/>
          <w:lang w:val="en-US"/>
        </w:rPr>
        <w:t>00012030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登记（国家级权限）</w:t>
      </w:r>
      <w:r>
        <w:rPr>
          <w:rFonts w:eastAsia="方正仿宋_GBK" w:cs="方正仿宋_GBK" w:ascii="方正仿宋_GBK" w:hAnsi="方正仿宋_GBK"/>
          <w:strike w:val="false"/>
          <w:dstrike w:val="false"/>
          <w:color w:val="000000"/>
          <w:sz w:val="28"/>
          <w:szCs w:val="28"/>
          <w:lang w:val="en-US" w:eastAsia="zh-CN"/>
        </w:rPr>
        <w:t>(000120306001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是经行政管理机关正式注册，具有法人资格的肥料生产企业。国外及港、澳、台地区申请人可直接办理，也可由其在中国境内设立的办事机构或委托的中国境内代理机构办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省级农业农村部门初审（国外及港、澳、台地区申请人除外）（“省级单位意见”处仅有公章、无明确审核意见的，视为审核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品种肥料产品生产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凡经工商注册，具有独立法人资格的肥料生产者均可提出肥料登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 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农业农村部负责办理肥料登记受理手续，并审查登记申请资料是否齐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申请肥料登记，其申请登记资料应经其所在地省级农业农村主管部门初审后，向农业农村部提出申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一）申请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者应是经工商行政管理机关正式注册，具有独立法人资格的肥料生产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肥料生产者可由其在中国设的办事处或委托的代理机构作为申请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肥料首次登记和变更登记时，不再要求申请人提供肥料产品登记申请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续展登记时，不再要求申请人提供肥料产品登记申请单和加盖申请人公章的肥料登记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统一部署要求，肥料续展登记和肥料变更登记实行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企业考核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安全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有效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样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及产品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农业农村部负责办理肥料登记受理手续，并审查登记申请资料是否齐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生产者申请肥料登记前，须在中国境内进行规范的田间试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有国家标准或行业标准，或肥料登记评审委员会建议经农业农村部认定的产品类型，可相应减免田间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生产者可按要求自行开展肥料田间试验，也可委托有关单位开展；生产者和试验单位应当对所出具试验报告的真实性承担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肥料商品名称的命名应规范，不得有误导作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肥料产品包装应有标签、说明书和产品质量检验合格证。标签和使用说明书应当使用中文，并符合下列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标明产品名称、生产企业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标明肥料登记证号、产品标准号、有效成分 名称和含量、净重、生产日期及质量保证期；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标明产品适用作物、适用区域、使用方法和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名称和推荐适用作物、区域应与登记批准的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擅自修改经过登记批准的标签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生产者进行田间试验，应按规定提供有代表性的试验样品。试验样品须经法定质量检测机构检测确认样品有效成分及其含量与标明值相符，方可进行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二、登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肥料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肥料登记，申请者应填写《肥料登记申请表》，并提交下列中文资料及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基本概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首次申请肥料登记，应提供肥料生产企业的基本情况资料。包括：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提交工商行政管理机关颁发的企业注册证明文件复印件（加盖发证机关确认章）。工商营业执照的经营范围应包括申请登记的肥料类。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交生产企业所在国（地区）政府签发的企业注册证书和肥料管理机构批准的生产、销售证明，以及企业符合肥料生产质量管理规范的证明文件和在其他国家登记使用情况。这些证明文件必须先在企业所在国（地区）公证机构办理公证或由企业所在国（地区）外交部门（或外交部门授权的机构）认证，再经中华人民共和国驻企业所在国（地区）使馆（或领事馆）确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企业基本情况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企业的基本概况、人员组成、技术力量、生产规模、设计规模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及生产工艺概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①产品类型、产品名称、技术来源、主要有效成分；②产品剂型、可溶性、稳定性、质量保证期；③适用作物范围以及对作物产量、质量、环境生态的影响；④生产基本设备和生产工艺流程简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微生物肥料还应提供使用微生物菌种的来源、分类地位、培养条件、检测方法、菌种安全性，以及产品中所使用菌种的鉴定材料、菌体、菌落照片和抹片等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还应提交在其他国家（地区）登记使用情况，产品原文商品名和化学名，以及主要成分的商品名、化学名、结构式或分子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为非强制性法律文本，但建议生产者申请商标注册。属协议使用商标的，应提交商标持有者允许使用该商标的协议书等合法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无知识产权争议的声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应提交产品执行标准。有国家标准或行业标准的产品，产品的企业标准中各项技术指标，原则上不得低于国家标准或行业标准的要求。企业标准必须提供产品各项技术指标的详细分析方法，包括原理、试剂和材料、仪器设备、分析步骤、分析结果的表述、允许差等内容。分析方法引用相关国际标准、国家标准、行业标准，要注明引用标准号及具体引用条款。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微生物肥料产品的标准，还应提供检测用的微生物培养基配方、培养条件、菌体特征等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标准必须经所在地标准化行政主管部门备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应提供肥料的理化性状、质量控制指标和检验方法，以及企业所在国（地区）公证机构公证的产品质量保证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和包装标明的所有内容，不得以错误的、引起误解的或欺骗性的方式描述或介绍产品；所有文字必须合乎规范的汉字，可以同时使用汉语拼音、少数民族文字或外文，但不得大于汉字，计量单位应当使用法定计量单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应包含以下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名称（以醒目大字表示）：应当使用表明该产品真实属性的专用名称，并符合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有规定的，应当采用国家标准、行业标准规定的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没有规定的，应当使用不使消费者误解或混淆的常用名称或俗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 xml:space="preserve">在使用“商标名称”或其他名称时，必须同时使用本条①或②规定的任意一个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预留肥料登记证号位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号。境内产品，应当标明企业所执行的国家标准、行业标准或经备案的企业标准的编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效成分的名称和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净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名称和地址。境内产品，必须标明经依法登记注册的、能承担产品质量责任的生产者的名称和地址。国外及港、澳、台地区产品，应当标明该产品的原产地（国家或地区），以及代理商在中国依法注册的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说明。按申请登记的适用作物简述安全有效的使用时期、使用量和使用方法及有关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日期。如产品需限期使用，则应标注保质期或失效日期。如产品的保质期与贮藏条件有关，则必须标明产品的贮藏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 xml:space="preserve">）必要的警示标志和贮存要求。对于易碎、怕压、需要防潮、不能倒置以及其它特殊要求的产品，应标注警示标志或中文警示说明，标注贮运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限用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与其他物质混用禁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销售包装的最大表面积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厘米的，标签内容可仅为产品名称、生产者名称、生产日期、保质期，其它内容可以标注在产品的其它说明物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是必需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项根据申请者申报的产品资料情况由农业部确定是否需要。如在执行过程中国家出台新规定，按新规定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效应小区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肥料产品（除微生物肥料以外），应提交由省级以上农业行政主管部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以受理之日为基准，下同）完成并出具的试验资料；微生物肥料产品和国外及港、澳、台地区肥料产品，应提交由农业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完成并出具的试验资料。登记肥料肥效试验技术规程（暂行）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田间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告应是与标签（说明书）标明的产品主要功效相对应的、每一种作物</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的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试验结果。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报告的格式和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试验日期、地点、依据、单位（盖章）和主持人签名（中级以上职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肥料的生产者名称、产品分类、产品名称、剂型、含量及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作物。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方法、用量、时期、次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处理、重复次数、小区面积和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肥料产品，试验处理要有经强放射性辐照如放射性同位素</w:t>
      </w:r>
      <w:r>
        <w:rPr>
          <w:rFonts w:eastAsia="方正仿宋_GBK" w:cs="方正仿宋_GBK" w:ascii="方正仿宋_GBK" w:hAnsi="方正仿宋_GBK"/>
          <w:b w:val="false"/>
          <w:bCs w:val="false"/>
          <w:strike w:val="false"/>
          <w:dstrike w:val="false"/>
          <w:color w:val="000000"/>
          <w:sz w:val="28"/>
          <w:szCs w:val="28"/>
          <w:lang w:val="en-US" w:eastAsia="zh-CN"/>
        </w:rPr>
        <w:t>60Co</w:t>
      </w:r>
      <w:r>
        <w:rPr>
          <w:rFonts w:ascii="方正仿宋_GBK" w:hAnsi="方正仿宋_GBK" w:cs="方正仿宋_GBK" w:eastAsia="方正仿宋_GBK"/>
          <w:b w:val="false"/>
          <w:bCs w:val="false"/>
          <w:strike w:val="false"/>
          <w:dstrike w:val="false"/>
          <w:color w:val="000000"/>
          <w:sz w:val="28"/>
          <w:szCs w:val="28"/>
          <w:lang w:val="en-US" w:eastAsia="zh-CN"/>
        </w:rPr>
        <w:t xml:space="preserve">灭菌的产品作基质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土壤条件和气候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验数据生物统计分析结果：</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产量的影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收获物品质的影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生态环境等其他方面的影响；</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对肥料效益评价，并推荐最佳施肥量范围、最佳施用生长期和使用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特点和使用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作用方式和作用机制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根据申请者提供的产品资料情况，由农业部确定是否提交。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在本国（地区）或其他国家（地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产品由生产者所在省级农业行政主管部门或其委托单位抽取成品肥料样品并封口；国外及港、澳、台地区肥料由产品所在省级农业行政主管部门抽取成品肥料样品并封口。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意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应提交所在省级农业行政主管部门对登记资料的综合初审意见，包括肥料效应试验报告和企业资料真实性、规范性的认定，并附上省级农业行政主管部门或其委托单位“对肥料登记企业质量保证体系考察评分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受理辖区肥料生产企业肥料登记申请，对企业生产条件进行考核，提出初审意见。</w:t>
      </w: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初审未通过的依法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肥料窗口审查申请人递交的肥料登记相关资料，农业农村部肥料登记评审委员会秘书处核验申请人提交的肥料样品，申请资料齐全符合法定形式且肥料样品符合要求的予以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肥料登记评审委员会秘书处根据有关规定对申请资料进行技术审查并组织开展产品质量检测和安全性评价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检测或安全性评价试验结果不符合要求的，申请人自收到农业农村部肥料登记评审委员会秘书处书面通知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 xml:space="preserve">日内，可提出一次复检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农业农村部肥料登记评审委员会对申请登记产品进行评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按照有关规定，根据技术审查和评审意见提出审批方案，按程序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根据签批文件办理批件，制作《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九条农业农村部负责办理肥料登记受理手续，并审查登记申请资料是否齐全。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农业农村部负责全国肥料的登记审批、登记证发放和公告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农业农村部对符合下列条件的产品直接审批、发放肥料登记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国家或行业标准，经检验质量合格的产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肥料登记评审委员会建议并由农业农村部认定的产品类型，申请登记资料齐全，经检验质量合格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农业农村部根据具体情况决定召开肥料登记评审委员会全体会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 </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产品由生产者所在省级农业行政主管部门或其委托单位抽取成品肥料样品并封口；国外及港、澳、台地区肥料由产品所在省级农业行政主管部门抽取成品肥料样品并封口。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意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应提交所在省级农业行政主管部门对登记资料的综合初审意见，包括肥料效应试验报告和企业资料真实性、规范性的认定，并附上省级农业行政主管部门或其委托单位对“肥料生产企业质量保证和质量控制条件考核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　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检验另需时间不计算在该时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　依法应当先经下级行政机关审查后报上级行政机关决定的行政许可，下级行政机关应当自其受理行政许可申请之日起二十日内审查完毕。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农业农村部申请肥料变更登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kylin</cp:lastModifiedBy>
  <cp:lastPrinted>2022-06-20T22:53:00Z</cp:lastPrinted>
  <dcterms:modified xsi:type="dcterms:W3CDTF">2023-08-14T18:57: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