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登记（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省级权限）【</w:t>
      </w:r>
      <w:r>
        <w:rPr>
          <w:rFonts w:eastAsia="方正仿宋_GBK" w:cs="方正仿宋_GBK" w:ascii="方正仿宋_GBK" w:hAnsi="方正仿宋_GBK"/>
          <w:strike w:val="false"/>
          <w:dstrike w:val="false"/>
          <w:color w:val="000000"/>
          <w:sz w:val="28"/>
          <w:szCs w:val="28"/>
          <w:lang w:val="en-US"/>
        </w:rPr>
        <w:t>00012030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肥料登记（省级权限）</w:t>
      </w:r>
      <w:r>
        <w:rPr>
          <w:rFonts w:eastAsia="方正仿宋_GBK" w:cs="方正仿宋_GBK" w:ascii="方正仿宋_GBK" w:hAnsi="方正仿宋_GBK"/>
          <w:strike w:val="false"/>
          <w:dstrike w:val="false"/>
          <w:color w:val="000000"/>
          <w:sz w:val="28"/>
          <w:szCs w:val="28"/>
          <w:lang w:val="en-US" w:eastAsia="zh-CN"/>
        </w:rPr>
        <w:t>(000120306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权限内肥料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是经行政管理机关正式注册，具有法人资格的肥料生产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相应品种肥料产品生产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凡经工商注册，具有独立法人资格的肥料生产者均可提出肥料登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 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一）申请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者应是经工商行政管理机关正式注册，具有独立法人资格的肥料生产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肥料生产者可由其在中国设的办事处或委托的代理机构作为申请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优化精简了申请资料要求。</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质量合格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知识产权争议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标识样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场所使用证明（提供租赁合同或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效试验报告（床土调酸剂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生产者申请肥料登记前，须在中国境内进行规范的田间试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有国家标准或行业标准，或肥料登记评审委员会建议经农业农村部认定的产品类型，可相应减免田间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生产者可按要求自行开展肥料田间试验，也可委托有关单位开展；生产者和试验单位应当对所出具试验报告的真实性承担法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肥料商品名称的命名应规范，不得有误导作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肥料产品包装应有标签、说明书和产品质量检验合格证。标签和使用说明书应当使用中文，并符合下列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标明产品名称、生产企业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标明肥料登记证号、产品标准号、有效成分 名称和含量、净重、生产日期及质量保证期；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标明产品适用作物、适用区域、使用方法和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名称和推荐适用作物、区域应与登记批准的一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擅自修改经过登记批准的标签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生产者进行田间试验，应按规定提供有代表性的试验样品。试验样品须经法定质量检测机构检测确认样品有效成分及其含量与标明值相符，方可进行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二、登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肥料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肥料登记，申请者应填写《肥料登记申请表》，并提交下列中文资料及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基本概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首次申请肥料登记，应提供肥料生产企业的基本情况资料。包括：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统一社会信用代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提交工商行政管理机关颁发的企业注册证明文件复印件（加盖发证机关确认章）。工商营业执照的经营范围应包括申请登记的肥料类。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交生产企业所在国（地区）政府签发的企业注册证书和肥料管理机构批准的生产、销售证明，以及企业符合肥料生产质量管理规范的证明文件和在其他国家登记使用情况。这些证明文件必须先在企业所在国（地区）公证机构办理公证或由企业所在国（地区）外交部门（或外交部门授权的机构）认证，再经中华人民共和国驻企业所在国（地区）使馆（或领事馆）确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企业基本情况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企业的基本概况、人员组成、技术力量、生产规模、设计规模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及生产工艺概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①产品类型、产品名称、技术来源、主要有效成分；②产品剂型、可溶性、稳定性、质量保证期；③适用作物范围以及对作物产量、质量、环境生态的影响；④生产基本设备和生产工艺流程简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还应提交在其他国家（地区）登记使用情况，产品原文商品名和化学名，以及主要成分的商品名、化学名、结构式或分子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为非强制性法律文本，但建议生产者申请商标注册。属协议使用商标的，应提交商标持有者允许使用该商标的协议书等合法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无知识产权争议的声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应提交产品执行标准。有国家标准或行业标准的产品，产品的企业标准中各项技术指标，原则上不得低于国家标准或行业标准的要求。企业标准必须提供产品各项技术指标的详细分析方法，包括原理、试剂和材料、仪器设备、分析步骤、分析结果的表述、允许差等内容。分析方法引用相关国际标准、国家标准、行业标准，要注明引用标准号及具体引用条款。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微生物肥料产品的标准，还应提供检测用的微生物培养基配方、培养条件、菌体特征等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标准必须经所在地标准化行政主管部门备案。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应提供肥料的理化性状、质量控制指标和检验方法，以及企业所在国（地区）公证机构公证的产品质量保证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样式（包括标识、使用说明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和包装标明的所有内容，不得以错误的、引起误解的或欺骗性的方式描述或介绍产品；所有文字必须合乎规范的汉字，可以同时使用汉语拼音、少数民族文字或外文，但不得大于汉字，计量单位应当使用法定计量单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应包含以下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名称（以醒目大字表示）：应当使用表明该产品真实属性的专用名称，并符合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有规定的，应当采用国家标准、行业标准规定的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没有规定的，应当使用不使消费者误解或混淆的常用名称或俗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 xml:space="preserve">在使用“商标名称”或其他名称时，必须同时使用本条①或②规定的任意一个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预留肥料登记证号位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号。境内产品，应当标明企业所执行的国家标准、行业标准或经备案的企业标准的编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效成分的名称和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净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名称和地址。境内产品，必须标明经依法登记注册的、能承担产品质量责任的生产者的名称和地址。国外及港、澳、台地区产品，应当标明该产品的原产地（国家或地区），以及代理商在中国依法注册的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说明。按申请登记的适用作物简述安全有效的使用时期、使用量和使用方法及有关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日期。如产品需限期使用，则应标注保质期或失效日期。如产品的保质期与贮藏条件有关，则必须标明产品的贮藏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 xml:space="preserve">）必要的警示标志和贮存要求。对于易碎、怕压、需要防潮、不能倒置以及其它特殊要求的产品，应标注警示标志或中文警示说明，标注贮运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限用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与其他物质混用禁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销售包装的最大表面积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厘米的，标签内容可仅为产品名称、生产者名称、生产日期、保质期，其它内容可以标注在产品的其它说明物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上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项是必需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和（</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项根据申请者申报的产品资料情况由农业部确定是否需要。如在执行过程中国家出台新规定，按新规定规范。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效应小区试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肥料产品（除微生物肥料以外），应提交由省级以上农业行政主管部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以受理之日为基准，下同）完成并出具的试验资料；微生物肥料产品和国外及港、澳、台地区肥料产品，应提交由农业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完成并出具的试验资料。登记肥料肥效试验技术规程（暂行）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田间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告应是与标签（说明书）标明的产品主要功效相对应的、每一种作物</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种以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的土壤类型地区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土壤类型地区的试验结果。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报告的格式和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试验日期、地点、依据、单位（盖章）和主持人签名（中级以上职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肥料的生产者名称、产品分类、产品名称、剂型、含量及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作物。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方法、用量、时期、次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处理、重复次数、小区面积和对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土壤条件和气候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验数据生物统计分析结果：</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产量的影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收获物品质的影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生态环境等其他方面的影响；</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对肥料效益评价，并推荐最佳施肥量范围、最佳施用生长期和使用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特点和使用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作用方式和作用机制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根据申请者提供的产品资料情况，由农业部确定是否提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在本国（地区）或其他国家（地区）的肥效试验结果报告。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农业农村部负责全国肥料登记、备案和监督管理工作。 省、自治区、直辖市人民政府农业农村主管部门协助农业农村部做好本行政区域内的肥料登记、备案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省、自治区、直辖市人民政府农业农村主管部门负责本行政区域内的精制有机肥、床土调酸剂的登记审批、登记证发放和公告工作，负责本行政区域内的复混肥、掺混肥备案工作。省、自治区、直辖市人民政府农业农村主管部门不得越权审批登记和备案管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省农业农村厅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3-08-14T18:57: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