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生产许可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3000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生产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3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3000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换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300002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变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30000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》 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 农业农村部部令 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调整一批行政审批项目等事项的决定》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国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十七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省要素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质量管理、机构与人员、厂房与设施、设备、物料与产品、确认与验证、文件管理、生产管理、质量控制与质量保证、产品销售与召回、自检等生产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十一条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国务院“放管服”改革精神，优化审批程序，减化审批材料，缩减审批时限。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生产，或者有兽药生产许可证但生产假、劣兽药行为，是否存在擅自生产强制免疫所需兽用生物制品行为；检查兽用生物制品生产企业是否按照要求建立真实、完整的贮存、销售、冷链运输记录并实施冷链贮存、运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生产企业是否按照规定实施兽药生产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等法规要求，对兽药生产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概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组织机构图（须注明各部门名称、负责人、职能及相互关系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负责人、部门负责人简历；专业技术人员及生产、检验、仓储等工作人员登记表（包括文化程度、学历、职称等），并标明所在部门及岗位；高、中、初级技术人员占全体员工的比例情况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周边环境图、总平面布置图、仓储平面布置图、质量检验场所（含检验动物房）平面布置图及仪器设备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车间（含生产动物房）概况及工艺布局平面图（包括更衣室、盥洗间、人流和物流通道、气闸等，人流、物流流向及空气洁净级别）；空气净化系统的送风、回风、排风平面布置图；工艺设备平面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的关键工序、主要设备、制水系统、空气净化系统及产品工艺验证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检验用计量器具（包括仪器仪表、量具、衡器等）校验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申请验收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由空气净化检测资质单位出具的洁净室（区）检测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设备设施、检验仪器设备目录（需注明规格、型号、主要技术参数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文件目录、具体内容及与文件相对应的空白记录、凭证样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行情况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（拟）生产兽药类别、剂型及产品目录（每条生产线应当至少选择具有剂型代表性的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作为试生产产品；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或者属于特殊产品及原料药品的，可选择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试生产，每个品种至少试生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试生产兽药国家标准产品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《兽药生产许可证》和法定代表人授权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自查情况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产品质量情况，包括被抽检产品的品种与批次，不合格产品的品种与批次，被列为重点监控企业的情况或接受行政处罚的情况，以及整改实施情况与整改结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已获批准生产的产品目录和产品生产、质量管理文件目录（包括产品批准文号批件、质量标准目录等）；所生产品种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中药提取工艺方法和与提取工艺相应的厂房设施清单及各类文件、标准和操作规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申请验收企业应当填报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》（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，并按以下要求报送申报资料（电子文档，但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》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还需提供书面材料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新建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至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；原址改扩建、复验、异地扩建和迁址重建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至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，迁址重建企业还须提供迁址后试生产产品的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；中药提取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概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组织机构图（须注明各部门名称、负责人、职能及相互关系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负责人、部门负责人简历；专业技术人员及生产、检验、仓储等工作人员登记表（包括文化程度、学历、职称等），并标明所在部门及岗位；高、中、初级技术人员占全体员工的比例情况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周边环境图、总平面布置图、仓储平面布置图、质量检验场所（含检验动物房）平面布置图及仪器设备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车间（含生产动物房）概况及工艺布局平面图（包括更衣室、盥洗间、人流和物流通道、气闸等，人流、物流流向及空气洁净级别）；空气净化系统的送风、回风、排风平面布置图；工艺设备平面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的关键工序、主要设备、制水系统、空气净化系统及产品工艺验证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检验用计量器具（包括仪器仪表、量具、衡器等）校验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申请验收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由空气净化检测资质单位出具的洁净室（区）检测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设备设施、检验仪器设备目录（需注明规格、型号、主要技术参数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文件目录、具体内容及与文件相对应的空白记录、凭证样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行情况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（拟）生产兽药类别、剂型及产品目录（每条生产线应当至少选择具有剂型代表性的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作为试生产产品；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或者属于特殊产品及原料药品的，可选择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试生产，每个品种至少试生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试生产兽药国家标准产品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《兽药生产许可证》和法定代表人授权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自查情况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产品质量情况，包括被抽检产品的品种与批次，不合格产品的品种与批次，被列为重点监控企业的情况或接受行政处罚的情况，以及整改实施情况与整改结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已获批准生产的产品目录和产品生产、质量管理文件目录（包括产品批准文号批件、质量标准目录等）；所生产品种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中药提取工艺方法和与提取工艺相应的厂房设施清单及各类文件、标准和操作规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：需要进行现场检查验收的，由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组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作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许可决定，颁发《兽药生产许可证》和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新建、复验、原址改扩建、异地扩建和迁址重建企业应当提出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。复验企业应当在《兽药生产许可证》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提交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省级人民政府兽医主管部门应当自受理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完成申请资料技术审查。申请资料不符合要求的，书面通知申请人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补充有关资料；逾期未补充的或补充材料不符合要求的，退回申请。通过审查的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现场检查验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资料存在弄虚作假的，退回申请并在一年内不受理其验收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省、自治区、直辖市人民政府兽医行政管理部门提出申请，并附具符合前款规定条件的证明材料；省、自治区、直辖市人民政府兽医行政管理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经审查合格的，发给兽药生产许可证；不合格的，应当书面通知申请人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检查验收办法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省级人民政府兽医主管部门收到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报告并经审核符合要求后，应当将验收结果在本部门网站上进行公示，公示期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不计算在该时限内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检查另需时间不计算在该时限内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公示另需时间不计算在该时限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、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兽药生产许可证应当载明生产范围、生产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生产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生产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变更，向原审批机关递交变更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到期延续，按照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要求，向原审批机关递交延续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届全国人民代表大会常务委员会第四次会议通过，根据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三届全国人民代表大会常务委员会第十次会议《关于修改〈中华人民共和国建筑法〉等八部法律的决定》修正）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中国（云南）自由贸易试验区行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9:00Z</dcterms:created>
  <dc:creator>49152</dc:creator>
  <dc:description/>
  <dc:language>en-US</dc:language>
  <cp:lastModifiedBy>kylin</cp:lastModifiedBy>
  <cp:lastPrinted>2022-06-20T22:53:00Z</cp:lastPrinted>
  <dcterms:modified xsi:type="dcterms:W3CDTF">2023-08-23T15:09:4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