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兽药经营许可证变更（兽用生物制品）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1400103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兽药经营许可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4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兽用生物制品经营许可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4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经营许可证变更（兽用生物制品）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1400103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经营质量管理规范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用生物制品经营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九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农村厅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对应政务服务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场所与设施、机构与人员、规章制度、采购与入库、陈列与储存、销售与运输、售后服务等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经营兽用生物制品应当遵守兽用生物制品经营管理有关规定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企业依法变更企业名称、法定代表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二十四条　兽药经营企业变更经营范围、经营地点的，应当依照本条例第二十二条的规定申请换发兽药经营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经营许可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五条兽药经营企业，应当遵守国务院兽医行政管理部门制定的兽药经营质量管理规范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经营质量管理规范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用生物制品经营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法人企业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用生物制品经营许可核发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贯彻国务院“放管服”改革精神，优化审批程序，减化审批材料，缩减审批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日常监管， 检查是否存在无证经营，或者有兽药经营许可证但经营假、劣兽药行为；检查兽用生物制品经营企业是否存在超出《兽药经营许可证》载明的经营范围经营兽用生物制品行为，是否按照要求建立真实、完整的贮存、销售、冷链运输记录并实施冷链贮存、运输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2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监督检查，检查兽药经营企业是否按照规定实施兽药经营质量管理规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社会监督，依法及时处理投诉举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按照《兽药管理条例》《兽药经营质量管理规范》《兽用生物制品经营管理办法》等法规要求，对兽药经营企业进行监管，严厉查处违法违规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变更（兽用生物制品）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企业名称、法定代表人变更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兽药经营许可证变更申请表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兽药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GSP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公告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兽用生物制品经营许可证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法定代表人、企业名称变更材料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兽药经营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四章 兽药经营 第二十二条　经营兽药的企业，应当具备下列条件：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二十四条　兽药经营企业变更经营范围、经营地点的，应当依照本条例第二十二条的规定申请换发兽药经营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、颁发许可证件：符合要求的，由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农村厅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审批决定，颁发《兽药经营许可证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三条兽药经营许可证应当载明经营范围、经营地点、有效期和法定代表人姓名、住址等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经营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企业变更经营范围、经营地点的，应当依照本条例第二十二条的规定申请换发兽药经营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经营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发证机关所在行政区域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ind w:firstLine="560"/>
        <w:rPr>
          <w:rFonts w:eastAsia="宋体;方正书宋_GBK"/>
          <w:color w:val="000000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6:39:00Z</dcterms:created>
  <dc:creator>49152</dc:creator>
  <dc:description/>
  <dc:language>en-US</dc:language>
  <cp:lastModifiedBy>kylin</cp:lastModifiedBy>
  <cp:lastPrinted>2022-06-19T06:53:00Z</cp:lastPrinted>
  <dcterms:modified xsi:type="dcterms:W3CDTF">2023-08-15T17:55:2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