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兽药经营许可证核发（设区的市级权限）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14002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兽药经营许可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4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非兽用生物制品经营许可（设区的市级权限）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4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经营许可证核发（设区的市级权限）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1400201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经营质量管理规范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九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农业农村部门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企业应当符合兽药经营质量管理规范有关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二十四条　兽药经营企业变更经营范围、经营地点的，应当依照本条例第二十二条的规定申请换发兽药经营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经营许可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五条兽药经营企业，应当遵守国务院兽医行政管理部门制定的兽药经营质量管理规范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经营质量管理规范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法人企业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兽用生物制品经营许可核发（设区的市级权限）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贯彻国务院“放管服”改革精神，优化审批程序，减化审批材料，缩减审批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日常监管，检查是否存在无证经营，或者有兽药经营许可证但经营假、劣兽药行为；检查是否存在超出《兽药经营许可证》载明的经营范围开展经营行为，是否按照要求建立真实、完整的贮存、销售记录并按要求实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监督检查，检查兽药经营企业是否按照规定实施兽药经营质量管理规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社会监督，依法及时处理投诉举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按照《兽药管理条例》《兽药经营质量管理规范》等法规要求，对兽药经营企业进行监管，严厉查处违法违规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/>
          <w:bCs/>
          <w:strike w:val="false"/>
          <w:dstrike w:val="false"/>
          <w:color w:val="000000"/>
          <w:sz w:val="28"/>
          <w:szCs w:val="28"/>
          <w:lang w:val="en-US"/>
        </w:rPr>
        <w:t>非兽用生物制品经营许可（设区的市级权限）</w:t>
      </w:r>
      <w:r>
        <w:rPr>
          <w:rFonts w:ascii="方正仿宋_GBK" w:hAnsi="方正仿宋_GBK" w:cs="方正仿宋_GBK" w:eastAsia="方正仿宋_GBK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核发；</w:t>
      </w:r>
      <w:r>
        <w:rPr>
          <w:rFonts w:ascii="方正仿宋_GBK" w:hAnsi="方正仿宋_GBK" w:cs="方正仿宋_GBK" w:eastAsia="方正仿宋_GBK"/>
          <w:b/>
          <w:bCs/>
          <w:strike w:val="false"/>
          <w:dstrike w:val="false"/>
          <w:color w:val="000000"/>
          <w:sz w:val="28"/>
          <w:szCs w:val="28"/>
          <w:lang w:val="en-US"/>
        </w:rPr>
        <w:t>非兽用生物制品经营许可（设区的市级权限）</w:t>
      </w:r>
      <w:r>
        <w:rPr>
          <w:rFonts w:ascii="方正仿宋_GBK" w:hAnsi="方正仿宋_GBK" w:cs="方正仿宋_GBK" w:eastAsia="方正仿宋_GBK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变更（兽药经营企业经营范围、经营地点变更）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云南省兽药（兽用生物制品）经营许可证申请表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资料真实性、合法性声明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企业营业执照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法定代表人（负责人）身份证明及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质量管理人员学历、职称证书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经营地址所在区域的说明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经营场所和冷库布局平面图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土地使用权证或者租赁合同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S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公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四章 兽药经营 第二十二条　经营兽药的企业，应当具备下列条件：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二十四条　兽药经营企业变更经营范围、经营地点的，应当依照本条例第二十二条的规定申请换发兽药经营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、颁发许可证件：符合要求的，作出审批决定，颁发《兽药经营许可证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三条兽药经营许可证应当载明经营范围、经营地点、有效期和法定代表人姓名、住址等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经营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企业变更经营范围、经营地点的，应当依照本条例第二十二条的规定申请换发兽药经营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经营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行政区域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ind w:firstLine="560"/>
        <w:rPr>
          <w:rFonts w:eastAsia="宋体;方正书宋_GBK"/>
          <w:color w:val="000000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0:39:00Z</dcterms:created>
  <dc:creator>49152</dc:creator>
  <dc:description/>
  <dc:language>en-US</dc:language>
  <cp:lastModifiedBy>kylin</cp:lastModifiedBy>
  <cp:lastPrinted>2022-06-19T14:53:00Z</cp:lastPrinted>
  <dcterms:modified xsi:type="dcterms:W3CDTF">2023-08-15T17:55:5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