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变更（县级权限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3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非兽用生物制品经营许可（县级权限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变更（县级权限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303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应当符合兽药经营质量管理规范有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兽用生物制品经营许可核发（县级权限）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检查是否存在无证经营，或者有兽药经营许可证但经营假、劣兽药行为；检查是否存在超出《兽药经营许可证》载明的经营范围开展经营行为，是否按照要求建立真实、完整的贮存、销售记录并按要求实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非兽用生物制品经营许可（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县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级权限）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变更（企业名称、法定代表人变更）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变更申请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法定代表人、企业名称变更材料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第二十二条　经营兽药的企业，应当具备下列条件：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 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kylin</cp:lastModifiedBy>
  <cp:lastPrinted>2022-06-18T06:53:00Z</cp:lastPrinted>
  <dcterms:modified xsi:type="dcterms:W3CDTF">2023-08-15T17:56:3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