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核发（县级权限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3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非兽用生物制品经营许可（县级权限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（县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3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应当符合兽药经营质量管理规范有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核发（县级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权限）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检查是否存在无证经营，或者有兽药经营许可证但经营假、劣兽药行为；检查是否存在超出《兽药经营许可证》载明的经营范围开展经营行为，是否按照要求建立真实、完整的贮存、销售记录并按要求实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非兽用生物制品经营许可（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权限）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核发；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非兽用生物制品经营许可（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级权限）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变更（兽药经营企业经营范围、经营地点变更）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云南省兽药（兽用生物制品）经营许可证申请表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资料真实性、合法性声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企业营业执照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定代表人（负责人）身份证明及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质量管理人员学历、职称证书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地址所在区域的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场所和冷库布局平面图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土地使用权证或者租赁合同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5T17:56:3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