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作物种子、食用菌菌种质量检验机构资质认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种子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国务院关于取消和下放一批行政审批项目的决定》（国发〔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国务院关于取消和调整一批行政审批项目等事项的决定》（国发〔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资质认定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1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菌种质量检验机构资质认定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1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资质认定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1001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资质认定延续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1001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菌种质量检验机构资质认定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1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菌种质量检验机构资质认定延续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1002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kylin</cp:lastModifiedBy>
  <cp:lastPrinted>2022-06-17T22:53:00Z</cp:lastPrinted>
  <dcterms:modified xsi:type="dcterms:W3CDTF">2023-08-15T21:36:4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