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  <w:t>农作物种子质量检验机构资质认定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  <w:t>【</w:t>
      </w:r>
      <w:r>
        <w:rPr>
          <w:rFonts w:eastAsia="方正小标宋_GBK" w:cs="方正小标宋_GBK" w:ascii="方正小标宋_GBK" w:hAnsi="方正小标宋_GBK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  <w:t>000120321001</w:t>
      </w: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  <w:t>】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一、基本要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/>
        </w:rPr>
        <w:t>行政许可事项名称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及编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/>
        </w:rPr>
        <w:t>农作物种子、食用菌菌种质量检验机构资质认定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【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/>
        </w:rPr>
        <w:t>00012032100Y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行政许可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事项子项名称及编码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/>
        </w:rPr>
        <w:t>农作物种子质量检验机构资质认定【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/>
        </w:rPr>
        <w:t>000120321001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行政许可事项业务办理项名称及编码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农作物种子质量检验机构资质认定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(00012032100101)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农作物种子质量检验机构资质认定延续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(00012032100102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中华人民共和国种子法》第四十七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实施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农作物种子质量检验机构考核管理办法 》（中华人民共和国农业农村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9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三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农作物种子质量检验机构考核管理办法 》（中华人民共和国农业农村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9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四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农作物种子质量检验机构考核管理办法 》（中华人民共和国农业农村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9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六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农作物种子质量检验机构考核管理办法 》（中华人民共和国农业农村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9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七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国务院关于取消和调整一批行政审批项目等事项的决定》（国发〔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4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〕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附件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监管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农作物种子质量检验机构考核管理办法》（中华人民共和国农业农村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9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三十八条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农作物种子质量检验机构考核管理办法》（中华人民共和国农业农村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9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三十九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中华人民共和国种子法》第七十一条　</w:t>
      </w:r>
    </w:p>
    <w:p>
      <w:pPr>
        <w:pStyle w:val="Normal"/>
        <w:spacing w:lineRule="exact" w:line="600"/>
        <w:ind w:firstLine="56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实施机关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省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农业农村厅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层级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省级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9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行使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层级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省级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；中国（云南）自由贸易试验区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0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由审批机关受理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Times New Roman;Nimbus Roman No9 L" w:hAnsi="Times New Roman;Nimbus Roman No9 L" w:cs="Times New Roman;Nimbus Roman No9 L" w:eastAsia="仿宋GB2312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不完全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受理层级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省级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；中国（云南）自由贸易试验区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存在初审环节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highlight w:val="yellow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初审层级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jc w:val="left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对应政务服务事项国家级基本目录名称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农作物种子质量检验机构资格认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jc w:val="left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5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要素统一情况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全部要素全国统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二、行政许可事项类型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资格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三、行政许可条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准予行政许可的条件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依法成立并能够承担相应法律责任的法人或者其他组织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具有与其从事检验活动相适应的检验技术人员和管理人员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具有不少于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0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平方米的固定工作场所，工作环境满足检验要求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具备与申请检验活动相匹配的检验设备设施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具有有效运行且保证其检验活动独立、公正、科学、诚信的管理体系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行政许可条件的依据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农作物种子质量检验机构考核管理办法》（中华人民共和国农业农村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9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六条申请考核的种子检验机构应当具备下列条件：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一）依法成立并能够承担相应法律责任的法人或者其他组织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二）具有与其从事检验活动相适应的检验技术人员和管理人员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三）具有不少于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0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平方米的固定工作场所，工作环境满足检验要求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四）具备与申请检验活动相匹配的检验设备设施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五）具有有效运行且保证其检验活动独立、公正、科学、诚信的管理体系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六）符合有关法律法规或者标准、技术规范规定的特殊要求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四、</w:t>
      </w: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服务对象类型</w:t>
      </w: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与改革举措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服务对象类型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企业法人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,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事业单位法人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,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社会组织法人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,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非法人企业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,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其他组织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为涉企许可事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是</w:t>
      </w:r>
    </w:p>
    <w:p>
      <w:pPr>
        <w:pStyle w:val="Normal"/>
        <w:spacing w:lineRule="exact" w:line="600"/>
        <w:ind w:firstLine="56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涉企经营许可事项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农作物种子质量检验机构资质认定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许可证件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农作物种子质量检验机构合格证书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改革方式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优化审批服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2"/>
        <w:textAlignment w:val="auto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具体改革举措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不再要求申请人提供机构设置、人员身份等证明材料。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将人员数量要求由不少于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人压减为满足要求即可，将仪器设备种类由不少于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类压减为满足要求即可。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将能力验证时限由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9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天压减为最长不超过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天。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在部分区域下放行使层级。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缩减审批时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2"/>
        <w:textAlignment w:val="auto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加强事中事后监管措施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开展“双随机、一公开”监管，根据风险程度、信用水平，合理确定抽查比例，现场检查时重点对仪器设备完整性、检验场所安全性、有关数据处理和保存合规性等进行检查。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委托有关技术机构，对检验单位定期开展检测能力、仪器设备、管理程序等方面的能力验证。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加强监测，针对发现的种子质量检验普遍问题和突出风险开展专项检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五、申请材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申请材料名称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申请书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满足检验能力所需办公场所、仪器设备等说明材料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检验技术人员和管理人员数量与基本情况说明材料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质量管理体系文件，包括质量手册、程序文件、作业指导书等材料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检验报告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份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申请材料的依据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农作物种子质量检验机构考核管理办法》（中华人民共和国农业农村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9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七条申请种子检验机构考核的，应当向考核机关提交下列材料，并对所提交材料的真实性负责：（一）申请书（按附录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A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格式填写）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二）满足检验能力所需办公场所、仪器设备等说明材料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三）检验技术人员和管理人员数量与基本情况说明材料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四）质量管理体系文件，包括质量手册、程序文件、作业指导书等材料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五）检验报告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份（按附录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B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要求制作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六、中介服务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法定中介服务事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中介服务事项名称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中介服务事项的依据</w:t>
      </w:r>
    </w:p>
    <w:p>
      <w:pPr>
        <w:pStyle w:val="Normal"/>
        <w:spacing w:lineRule="exact" w:line="600"/>
        <w:ind w:firstLine="560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提供中介服务的机构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中介服务事项的收费性质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七、审批程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行政许可的程序环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申请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受理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考核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审查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决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行政许可程序的依据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农作物种子质量检验机构考核管理办法 》（中华人民共和国农业农村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9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十三条考核机关受理申请后应当组织考核，进行能力验证和现场考评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能力验证时间由考核机关和申请人商定。能力验证合格后，考核机关应当及时组织现场考评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农作物种子质量检验机构考核管理办法 》（中华人民共和国农业农村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9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二十七条考核机关根据考核报告结论作出考核决定。对符合要求的，考核机关应当在中国种业大数据平台公示考核结果，公示时间不得少于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；经公示无异议的或异议已得到妥善处理的，考核机关应颁发种子检验机构合格证书。对不符合要求的，书面通知申请人并说明理由。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现场勘验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是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组织听证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招标、拍卖、挂牌交易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检验、检测、检疫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鉴定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专家评审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9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向社会公示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是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0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实行告知承诺办理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部分情况下开展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机关是否委托服务机构开展技术性服务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八、受理和审批时限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承诺受理时限：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法定审批时限：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法定审批时限依据</w:t>
      </w:r>
    </w:p>
    <w:p>
      <w:pPr>
        <w:pStyle w:val="Normal"/>
        <w:spacing w:lineRule="exact" w:line="600"/>
        <w:ind w:firstLine="560"/>
        <w:rPr>
          <w:rFonts w:ascii="Times New Roman;Nimbus Roman No9 L" w:hAnsi="Times New Roman;Nimbus Roman No9 L" w:eastAsia="仿宋GB2312;仿宋" w:cs="Times New Roman;Nimbus Roman No9 L"/>
          <w:color w:val="000000"/>
          <w:sz w:val="32"/>
          <w:szCs w:val="32"/>
          <w:lang w:val="en-US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农作物种子质量检验机构考核管理办法 》（中华人民共和国农业农村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9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第二十六条　考核机关应当自受理申请之日起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内完成考核，申请人整改和能力验证时间不计算在内。能力验证时间不得超过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。</w:t>
      </w:r>
    </w:p>
    <w:p>
      <w:pPr>
        <w:pStyle w:val="Normal"/>
        <w:spacing w:lineRule="exact" w:line="600"/>
        <w:ind w:firstLine="56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承诺审批时限：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</w:t>
      </w:r>
    </w:p>
    <w:p>
      <w:pPr>
        <w:pStyle w:val="Normal"/>
        <w:spacing w:lineRule="exact" w:line="600"/>
        <w:ind w:firstLine="560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依法进行整改和能力验证以及公示另需时间不计算在该时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九、收费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行政许可是否收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收费项目的名称、收费项目的标准、设定收费项目的依据、规定收费标准的依据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color w:val="000000"/>
          <w:sz w:val="28"/>
          <w:szCs w:val="28"/>
          <w:lang w:val="en-US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十、行政许可证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类型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证照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农作物种子质量检验机构合格证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的有效期限：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审批结果有效期限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;Nimbus Roman No9 L" w:hAnsi="Times New Roman;Nimbus Roman No9 L" w:eastAsia="仿宋GB2312;仿宋" w:cs="Times New Roman;Nimbus Roman No9 L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农作物种子质量检验机构考核管理办法 》（中华人民共和国农业农村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9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第二十八条合格证书有效期为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。合格证书应当载明机构名称、证书编号、检验范围、有效期限、考核机关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办理审批结果变更手续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审批结果变更手续的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;Nimbus Roman No9 L" w:hAnsi="Times New Roman;Nimbus Roman No9 L" w:eastAsia="仿宋GB2312;仿宋" w:cs="Times New Roman;Nimbus Roman No9 L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办理审批结果延续手续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审批结果延续手续的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;Nimbus Roman No9 L" w:hAnsi="Times New Roman;Nimbus Roman No9 L" w:eastAsia="仿宋GB2312;仿宋" w:cs="Times New Roman;Nimbus Roman No9 L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合格证书应当在有效期届满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月前向考核机关提出延续申请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9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的有效地域范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本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0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审批结果有效地域范围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十一、行政许可数量限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行政许可数量限制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公布数量限制的方式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公布数量限制的周期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在数量限制条件下实施行政许可的方式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jc w:val="left"/>
        <w:textAlignment w:val="auto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在数量限制条件下实施行政许可方式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jc w:val="left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十二、行政许可后年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年检要求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年检要求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周期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是否要求报送材料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报送材料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是否收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收费项目的名称、年检收费项目的标准、设定年检收费项目的依据、规定年检项目收费标准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通过年检的证明或者标志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十三、行政许可后年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年报要求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报报送材料名称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年报要求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报周期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十四、监管主体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县级以上农业农村部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十五、备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根据《云南省人民政府关于委托中国（云南）自由贸易试验区各片区管委会行使部分省级行政职权事项（第二批）的决定》（云政发〔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〕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，该事项省级权限委托中国（云南）自由贸易试验区行使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黑体" w:cs="Times New Roman;Nimbus Roman No9 L" w:ascii="Times New Roman;Nimbus Roman No9 L" w:hAnsi="Times New Roman;Nimbus Roman No9 L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Times New Roman">
    <w:altName w:val="Nimbus Roman No9 L"/>
    <w:charset w:val="00"/>
    <w:family w:val="roman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Style16">
    <w:name w:val="页眉 字符"/>
    <w:qFormat/>
    <w:rPr>
      <w:rFonts w:ascii="Calibri;DejaVu Sans" w:hAnsi="Calibri;DejaVu Sans" w:cs="Calibri;DejaVu San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5T00:39:00Z</dcterms:created>
  <dc:creator>49152</dc:creator>
  <dc:description/>
  <dc:language>en-US</dc:language>
  <cp:lastModifiedBy>kylin</cp:lastModifiedBy>
  <cp:lastPrinted>2022-06-17T14:53:00Z</cp:lastPrinted>
  <dcterms:modified xsi:type="dcterms:W3CDTF">2023-08-15T21:37:17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38FE0699894DDBB52C9CC2A83EAC20</vt:lpwstr>
  </property>
  <property fmtid="{D5CDD505-2E9C-101B-9397-08002B2CF9AE}" pid="3" name="KSOProductBuildVer">
    <vt:lpwstr>2052-11.8.2.10624</vt:lpwstr>
  </property>
  <property fmtid="{D5CDD505-2E9C-101B-9397-08002B2CF9AE}" pid="4" name="commondata">
    <vt:lpwstr>commondata</vt:lpwstr>
  </property>
</Properties>
</file>