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对外提供种质资源与农作物种子、食用菌菌种进出口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（含受农业农村部委托代为行使的花卉种苗、种球的进口审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种子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国务院办公厅关于支持云南省发展花卉产业有关问题的函》（国办函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7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进口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200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出口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200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进口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2005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出口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2006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kylin</cp:lastModifiedBy>
  <cp:lastPrinted>2022-06-17T06:53:00Z</cp:lastPrinted>
  <dcterms:modified xsi:type="dcterms:W3CDTF">2023-08-15T21:49:4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