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900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国家与区域蚕业发展规划要求；</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生产能力相适应的桑园（柞林）或者稳定安全的原蚕饲育区；</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与蚕种生产相适应的资金和检验等设施；</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与蚕种生产相适应的专业技术人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能够有效控制蚕微粒子病的质量保证措施；</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申请蚕种冷藏、浸酸生产许可证，应当具备与冷藏能力相适应的冷藏库房、浸酸设备仪器、场地和相关专业技术人员</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有与蚕种经营规模相适应的场所、资金和保藏、检验等设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经营相适应的专业技术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经营的蚕种应当是通过审定的品种</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5T11:0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