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业转基因生物加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5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业转基因生物研究、试验、加工、进口和广告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转基因生物加工审批【</w:t>
      </w:r>
      <w:r>
        <w:rPr>
          <w:rFonts w:eastAsia="方正仿宋_GBK" w:cs="方正仿宋_GBK" w:ascii="方正仿宋_GBK" w:hAnsi="方正仿宋_GBK"/>
          <w:strike w:val="false"/>
          <w:dstrike w:val="false"/>
          <w:color w:val="000000"/>
          <w:sz w:val="28"/>
          <w:szCs w:val="28"/>
          <w:lang w:val="en-US"/>
        </w:rPr>
        <w:t>000120335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业转基因生物加工审批</w:t>
      </w:r>
      <w:r>
        <w:rPr>
          <w:rFonts w:eastAsia="方正仿宋_GBK" w:cs="方正仿宋_GBK" w:ascii="方正仿宋_GBK" w:hAnsi="方正仿宋_GBK"/>
          <w:strike w:val="false"/>
          <w:dstrike w:val="false"/>
          <w:color w:val="000000"/>
          <w:sz w:val="28"/>
          <w:szCs w:val="28"/>
          <w:lang w:val="en-US" w:eastAsia="zh-CN"/>
        </w:rPr>
        <w:t>(000120335009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五十二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昆明市；</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昆明市；</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转基因生物研究、试验、生产、经营和进口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加工农业转基因生物相适应的专用生产线和封闭式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废弃物及灭活处理的设备和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与非转基因生物原料加工转换污染处理控制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完善的农业转基因生物加工安全管理制度。包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原料采购、运输、贮藏、加工、销售管理档案；</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岗位责任制度；</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农业转基因生物扩散等突发事件应急预案；</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具备农业转基因生物安全知识的管理人员、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从事农业转基因生物加工的单位和个人，除应当符合有关法律、法规规定的设立条件外，还应当具备下列条件：（一）与加工农业转基因生物相适应的专用生产线和封闭式仓储设施。（二）加工废弃物及灭活处理的设备和设施。（三）农业转基因生物与非转基因生物原料加工转换污染处理控制措施。（四）完善的农业转基因生物加工安全管理制度。包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原料采购、运输、贮藏、加工、销售管理档案；</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岗位责任制度；</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农业转基因生物扩散等突发事件应急预案；</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具备农业转基因生物安全知识的管理人员、技术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加工原料的《农业转基因生物安全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农业农村行政主管部门制定年度农业转基因生物监管工作方案，明确工作目标、重点任务、工作要求和工作安排；</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各省级农业农部门制定印发农业转基因生物监管方案，指导市、县级农业农村部门开展监管工作；</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各级农业农村部门主要负责人应组织专题研究农业转基因生物监管工作，抓推进、重实效，充分确保人员、装备和工作经费等基础保障；</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严查装卸、储存、运输、加工过程中安全控制措施落实情况，全面核查产品采购、加工、销售、管理等档案记录，严禁改变进口农业转基因生物用途，确保全部用于原料加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鼓励社会各界对违法违规行为进行举报，对群众直接举报和我部转办的监管线索要认真核查，及时反馈办理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安全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人员名单和专业知识、学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法规和加工安全知识培训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产品标识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第五条申请《加工许可证》应当向省级人民政府农业行政主管部门提出，并提供下列材料：（一）农业转基因生物加工许可证申请表（见附件）；（二）农业转基因生物加工安全管理制度文本；（三）农业转基因生物安全管理小组人员名单和专业知识、学历证明；（四）农业转基因生物安全法规和加工安全知识培训记录；（五）农业转基因生物产品标识样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递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展专家评审，必要时开展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农业行政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查。审查符合条件的，发给《加工许可证》，并及时向农业部备案；不符合条件的，应当书面通知申请人并说明理由。省级人民政府农业行政主管部门可以根据需要组织专家小组对申请材料进行评审，专家小组可以进行实地考察，并在农业行政主管部门规定的期限内提交考察报告。</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第六条省级人民政府农业行政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查。审查符合条件的，发给《加工许可证》，并及时向农业部备案；不符合条件的，应当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可以根据需要组织专家小组对申请材料进行评审，专家小组可以进行实地考察，并在农业行政主管部门规定的期限内提交考察报告。</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和现场勘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加工许可证》有效期为三年。期满后需要继续从事加工的，持证单位和个人应当在期满前六个月，重新申请办理《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农业转基因生物加工的单位和个人变更名称的，应当申请换发《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审批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二条从事农业转基因生物生产、加工的单位和个人，应当按照批准的品种、范围、安全管理要求和相应的技术标准组织生产、加工，并定期向所在地县级人民政府农业行政主管部门提供生产、加工、安全管理情况和产品流向的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二条从事农业转基因生物生产、加工的单位和个人，应当按照批准的品种、范围、安全管理要求和相应的技术标准组织生产、加工，并定期向所在地县级人民政府农业行政主管部门提供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农业转基因生物生产加工审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30T16:57: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