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业转基因生物研究、试验、加工、进口和广告审批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农业转基因生物安全管理条例》《农业转基因生物进口安全管理办法》（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公布，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修正）《农业转基因生物加工审批办法》（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9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业转基因生物加工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5009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业转基因生物加工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5009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业转基因生物加工审批（换发加工许可证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5009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kylin</cp:lastModifiedBy>
  <cp:lastPrinted>2022-06-17T22:53:00Z</cp:lastPrinted>
  <dcterms:modified xsi:type="dcterms:W3CDTF">2023-08-17T09:59:1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