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跨省、自治区、直辖市运输或者运往国外高致病性病原微生物菌、毒种或者样本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6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运输高致病性病原微生物菌、毒种或者样本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跨省、自治区、直辖市运输或者运往国外高致病性病原微生物菌、毒种或者样本审批【</w:t>
      </w:r>
      <w:r>
        <w:rPr>
          <w:rFonts w:eastAsia="方正仿宋_GBK" w:cs="方正仿宋_GBK" w:ascii="方正仿宋_GBK" w:hAnsi="方正仿宋_GBK"/>
          <w:strike w:val="false"/>
          <w:dstrike w:val="false"/>
          <w:color w:val="000000"/>
          <w:sz w:val="28"/>
          <w:szCs w:val="28"/>
          <w:lang w:val="en-US"/>
        </w:rPr>
        <w:t>000120336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跨省、自治区、直辖市运输或者运往国外高致病性病原微生物菌、毒种或者样本审批</w:t>
      </w:r>
      <w:r>
        <w:rPr>
          <w:rFonts w:eastAsia="方正仿宋_GBK" w:cs="方正仿宋_GBK" w:ascii="方正仿宋_GBK" w:hAnsi="方正仿宋_GBK"/>
          <w:strike w:val="false"/>
          <w:dstrike w:val="false"/>
          <w:color w:val="000000"/>
          <w:sz w:val="28"/>
          <w:szCs w:val="28"/>
          <w:lang w:val="en-US" w:eastAsia="zh-CN"/>
        </w:rPr>
        <w:t>(000120336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病原微生物实验室生物安全管理条例》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病原微生物实验室生物安全管理条例》第四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生物安全法》第二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跨省、自治区、直辖市运输或者运往国外高致病性病原微生物菌（毒）种或者样本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跨省、自治区、直辖市运输或</w:t>
      </w:r>
      <w:r>
        <w:rPr>
          <w:rFonts w:ascii="方正仿宋_GBK" w:hAnsi="方正仿宋_GBK" w:cs="方正仿宋_GBK" w:eastAsia="方正仿宋_GBK"/>
          <w:b w:val="false"/>
          <w:bCs w:val="false"/>
          <w:strike w:val="false"/>
          <w:dstrike w:val="false"/>
          <w:color w:val="000000"/>
          <w:sz w:val="28"/>
          <w:szCs w:val="28"/>
          <w:lang w:val="en-US" w:eastAsia="zh-CN"/>
        </w:rPr>
        <w:t>向</w:t>
      </w:r>
      <w:r>
        <w:rPr>
          <w:rFonts w:ascii="方正仿宋_GBK" w:hAnsi="方正仿宋_GBK" w:cs="方正仿宋_GBK" w:eastAsia="方正仿宋_GBK"/>
          <w:b w:val="false"/>
          <w:bCs w:val="false"/>
          <w:strike w:val="false"/>
          <w:dstrike w:val="false"/>
          <w:color w:val="000000"/>
          <w:sz w:val="28"/>
          <w:szCs w:val="28"/>
          <w:lang w:val="en-US" w:eastAsia="zh-CN"/>
        </w:rPr>
        <w:t>国外运输的高致病性动物病原微生物菌（毒）种或者样本仅限用于依法进行的动物疫病的研究、检测、诊断、菌（毒）种保藏和兽用生物制品的生产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接收单位是研究、检测、诊断机构的，应当取得农业部颁发的《高致病性动物病原微生物实验室资格证书》，并取得农业部或者省、自治区、直辖市人民政府兽医行政管理部门颁发的从事高致病性动物病原微生物或者疑似高致病性动物病原微生物实验活动批准文件；接收单位是兽用生物制品研制和生产单位的，应当取得农业部颁发的生物制品批准文件；接收单位是菌（毒）种保藏机构的，应当取得农业部颁发的指定菌（毒）种保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盛装高致病性动物病原微生物菌（毒）种或者样本的容器或者包装材料应当符合农业部制定的《高致病性动物病原微生物菌（毒）种或者样本运输包装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八条  运输高致病性动物病原微生物菌（毒）种或者样本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运输的高致病性动物病原微生物菌（毒）种或者样本仅限用于依法进行的动物疫病的研究、检测、诊断、菌（毒）种保藏和兽用生物制品的生产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接收单位是研究、检测、诊断机构的，应当取得农业部颁发的《高致病性动物病原微生物实验室资格证书》，并取得农业部或者省、自治区、直辖市人民政府兽医行政管理部门颁发的从事高致病性动物病原微生物或者疑似高致病性动物病原微生物实验活动批准文件；接收单位是兽用生物制品研制和生产单位的，应当取得农业部颁发的生物制品批准文件；接收单位是菌（毒）种保藏机构的，应当取得农业部颁发的指定菌（毒）种保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盛装高致病性动物病原微生物菌（毒）种或者样本的容器或者包装材料应当符合农业部制定的《高致病性动物病原微生物菌（毒）种或者样本运输包装规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菌（毒）种或者样本运输包装规范》（农业部公告第</w:t>
      </w:r>
      <w:r>
        <w:rPr>
          <w:rFonts w:eastAsia="方正仿宋_GBK" w:cs="方正仿宋_GBK" w:ascii="方正仿宋_GBK" w:hAnsi="方正仿宋_GBK"/>
          <w:b w:val="false"/>
          <w:bCs w:val="false"/>
          <w:strike w:val="false"/>
          <w:dstrike w:val="false"/>
          <w:color w:val="000000"/>
          <w:sz w:val="28"/>
          <w:szCs w:val="28"/>
          <w:lang w:val="en-US" w:eastAsia="zh-CN"/>
        </w:rPr>
        <w:t>503</w:t>
      </w:r>
      <w:r>
        <w:rPr>
          <w:rFonts w:ascii="方正仿宋_GBK" w:hAnsi="方正仿宋_GBK" w:cs="方正仿宋_GBK" w:eastAsia="方正仿宋_GBK"/>
          <w:b w:val="false"/>
          <w:bCs w:val="false"/>
          <w:strike w:val="false"/>
          <w:dstrike w:val="false"/>
          <w:color w:val="000000"/>
          <w:sz w:val="28"/>
          <w:szCs w:val="28"/>
          <w:lang w:val="en-US" w:eastAsia="zh-CN"/>
        </w:rPr>
        <w:t>号）运输高致病性动物病原微生物菌（毒）种或者样本的，其包装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内包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必须是不透水、防泄漏的主容器，保证完全密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必须是结实、不透水和防泄漏的辅助包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必须在主容器和辅助包装之间填充吸附材料。吸附材料必须充足，能够吸收所有的内装物。多个主容器装入一个辅助包装时，必须将它们分别包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主容器的表面贴上标签，表明菌（毒）种或样本类别、编号、名称、数量等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相关文件，例如菌（毒）种或样本数量表格、危险性声明、信件、菌（毒）种或样本鉴定资料、发送者和接收者的信息等应当放入一个防水的袋中，并贴在辅助包装的外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外包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包装的强度应当充分满足对于其容器、重量及预期使用方式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外包装应当印上生物危险标识并标注“高致病性动物病原微生物，非专业人员严禁拆开！”的警告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生物危险标识如下图：图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包装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冻干样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容器必须是火焰封口的玻璃安瓿或者是用金属封口的胶塞玻璃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液体或者固体样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在环境温度或者较高温度下运输的样本：只能用玻璃、金属或者塑料容器作为主容器，向容器中罐装液体时须保留足够的剩余空间，同时采用可靠的防漏封口，如热封、带缘的塞子或者金属卷边封口。如果使用旋盖，必须用胶带加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在制冷或者冷冻条件下运输的样本：冰、干冰或者其他冷冻剂必须放在辅助包装周围，或者按照规定放在由一个或者多个完整包装件组成的合成包装件中。内部要有支撑物，当冰或者干冰消耗掉以后，仍可以把辅助包装固定在原位置上。如果使用冰，包装必须不透水；如果使用干冰，外包装必须能排出二氧化碳气体；如果使用冷冻剂，主容器和辅助包装必须保持良好的性能，在冷冻剂消耗完以后，应仍能承受运输中的温度和压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民用航空运输特殊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民用航空运输的，应当符合《中国民用航空危险品运输管理规定》（</w:t>
      </w:r>
      <w:r>
        <w:rPr>
          <w:rFonts w:eastAsia="方正仿宋_GBK" w:cs="方正仿宋_GBK" w:ascii="方正仿宋_GBK" w:hAnsi="方正仿宋_GBK"/>
          <w:b w:val="false"/>
          <w:bCs w:val="false"/>
          <w:strike w:val="false"/>
          <w:dstrike w:val="false"/>
          <w:color w:val="000000"/>
          <w:sz w:val="28"/>
          <w:szCs w:val="28"/>
          <w:lang w:val="en-US" w:eastAsia="zh-CN"/>
        </w:rPr>
        <w:t>CCAR276</w:t>
      </w:r>
      <w:r>
        <w:rPr>
          <w:rFonts w:ascii="方正仿宋_GBK" w:hAnsi="方正仿宋_GBK" w:cs="方正仿宋_GBK" w:eastAsia="方正仿宋_GBK"/>
          <w:b w:val="false"/>
          <w:bCs w:val="false"/>
          <w:strike w:val="false"/>
          <w:dstrike w:val="false"/>
          <w:color w:val="000000"/>
          <w:sz w:val="28"/>
          <w:szCs w:val="28"/>
          <w:lang w:val="en-US" w:eastAsia="zh-CN"/>
        </w:rPr>
        <w:t>）和国际民航组织文件</w:t>
      </w:r>
      <w:r>
        <w:rPr>
          <w:rFonts w:eastAsia="方正仿宋_GBK" w:cs="方正仿宋_GBK" w:ascii="方正仿宋_GBK" w:hAnsi="方正仿宋_GBK"/>
          <w:b w:val="false"/>
          <w:bCs w:val="false"/>
          <w:strike w:val="false"/>
          <w:dstrike w:val="false"/>
          <w:color w:val="000000"/>
          <w:sz w:val="28"/>
          <w:szCs w:val="28"/>
          <w:lang w:val="en-US" w:eastAsia="zh-CN"/>
        </w:rPr>
        <w:t>Doc9284</w:t>
      </w:r>
      <w:r>
        <w:rPr>
          <w:rFonts w:ascii="方正仿宋_GBK" w:hAnsi="方正仿宋_GBK" w:cs="方正仿宋_GBK" w:eastAsia="方正仿宋_GBK"/>
          <w:b w:val="false"/>
          <w:bCs w:val="false"/>
          <w:strike w:val="false"/>
          <w:dstrike w:val="false"/>
          <w:color w:val="000000"/>
          <w:sz w:val="28"/>
          <w:szCs w:val="28"/>
          <w:lang w:val="en-US" w:eastAsia="zh-CN"/>
        </w:rPr>
        <w:t>《危险物品航空安全运输技术细则》中的有关包装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跨省、自治区、直辖市运输高致病性动物病原微生物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种或者样本</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菌（毒）种、样本准运证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大与有关部门协调力度，继续推动下放“跨省、自治区、直辖市运输高致病性动物病原微生物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种或者样本”事项审批管理层级至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属地县级、市级、省级农业农村主管部门加强对运输监督检查。具体有关要求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加强高致病性动物病原微生物菌（毒）种、样本运输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生物安全法》《条例》等法律法规规定，实验室申请运输高致病性动物病原微生物菌毒种或样本，应符合《生物安全法》《条例》相关规定，运输高致病性动物病原微生物菌（毒）种或者样本的，应当具备下列条件：（一）运输的高致病性动物病原微生物菌（毒）种或者样本仅限用于依法进行的动物疫病的研究、检测、诊断、菌（毒）种保藏和兽用生物制品的生产等活动；（二）接收单位是研究、检测、诊断机构的，应当取得农业农村部或者省、自治区、直辖市人民政府农业农村主管部门颁发的从事高致病性动物病原微生物或者疑似高致病性动物病原微生物实验活动批准文件；接收单位是兽用生物制品研制和生产单位的，应当取得农业农村部颁发的生物制品批准文件；接收单位是菌（毒）种保藏机构的，应当取得农业农村部颁发的指定菌（毒）种保藏的文件；（三）盛装高致病性动物病原微生物菌（毒）种或者样本的容器或者包装材料应当符合农业农村部制定的《高致病性动物病原微生物菌（毒）种或者样本运输包装规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加强高致病性动物病原微生物菌（毒）种、样本运输过程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启运前要将运输的日期、方式及时报告出发地和抵达地农业农村主管部门，出发地和抵达地农业农村主管部门要加大对运输过程的随机监督检查，查看运输包装是否符合相关要求，托运人是否具备相关资质，是否制定托运前的应急预案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运输高致病性动物病原微生物菌（毒）种或者样本申请表》（一式两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接收单位是研究、检测、诊断机构的，需提供国家生物安全三级或者四级实验室认可证书、国家生物安全三级或者四级实验室生物安全评审报告（复印件）和从事高致病性动物病原微生物或者疑似高致病性动物病原微生物实验活动批准文件（复印件）。接收单位是兽用生物制品研制和生产单位的，需提供生物制品批准文件（复印件）。接收单位是菌（毒）种保藏机构的，需提供制定菌（毒）种保藏文件（复印件）（实行告知承诺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接收单位同意接收的证明材料（送交菌（毒）种保藏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八条运输高致病性动物病原微生物菌（毒）种或者样本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运输的高致病性动物病原微生物菌（毒）种或者样本仅限用于依法进行的动物疫病的研究、检测、诊断、菌（毒）种保藏和兽用生物制品的生产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接收单位是研究、检测、诊断机构的，应当取得农业部颁发的《高致病性动物病原微生物实验室资格证书》，并取得农业部或者省、自治区、直辖市人民政府兽医行政管理部门颁发的从事高致病性动物病原微生物或者疑似高致病性动物病原微生物实验活动批准文件；接收单位是兽用生物制品研制和生产单位的，应当取得农业部颁发的生物制品批准文件；接收单位是菌（毒）种保藏机构的，应当取得农业部颁发的指定菌（毒）种保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盛装高致病性动物病原微生物菌（毒）种或者样本的容器或者包装材料应当符合农业部制定的《高致病性动物病原微生物菌（毒）种或者样本运输包装规范》。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一款符合前条规定条件的，申请人应当向出发地省、自治区、直辖市人民政府兽医行政管理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运输高致病性动物病原微生物菌（毒）种（样本）申请表一式两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前条第二项规定的有关批准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接收单位同意接收的证明材料，但送交菌（毒）种保藏的除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级农业农村主管部门初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农村部政务服务大厅材料审查（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农村部审查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经批准后办理批准文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九条 第三款需要跨省、自治区、直辖市运输或者运往国外的，由出发地省、自治区、直辖市人民政府兽医行政管理部门进行初审，并将初审意见和有关材料报送农业部。农业部应当对初审意见和有关材料进行审查，符合条件的，即时批准，发给《高致病性动物病原微生物菌（毒）种、样本准运证书》；不予批准的，应当即时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办理批文和《高致病性动物病原微生物菌（毒）种、样本准运证书》</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农业农村主管部门、市级农业农村主管部门、省级农业农村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7T10:32:2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