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动物防疫条件合格证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39000</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动物防疫条件合格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动物防疫条件合格证核发（县级权限）</w:t>
      </w:r>
      <w:r>
        <w:rPr>
          <w:rFonts w:eastAsia="方正仿宋_GBK" w:cs="方正仿宋_GBK" w:ascii="方正仿宋_GBK" w:hAnsi="方正仿宋_GBK"/>
          <w:strike w:val="false"/>
          <w:dstrike w:val="false"/>
          <w:color w:val="000000"/>
          <w:sz w:val="28"/>
          <w:szCs w:val="28"/>
          <w:lang w:val="en-US" w:eastAsia="zh-CN"/>
        </w:rPr>
        <w:t>(000120339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动物防疫条件合格证变更（县级权限）</w:t>
      </w:r>
      <w:r>
        <w:rPr>
          <w:rFonts w:eastAsia="方正仿宋_GBK" w:cs="方正仿宋_GBK" w:ascii="方正仿宋_GBK" w:hAnsi="方正仿宋_GBK"/>
          <w:strike w:val="false"/>
          <w:dstrike w:val="false"/>
          <w:color w:val="000000"/>
          <w:sz w:val="28"/>
          <w:szCs w:val="28"/>
          <w:lang w:val="en-US" w:eastAsia="zh-CN"/>
        </w:rPr>
        <w:t>(000120339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七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九十九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饲养场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隔离场所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屠宰加工场所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动物和动物产品无害化处理场所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二十四条动物饲养场和隔离场所、动物屠宰加工场所以及动物和动物产品无害化处理场所，应当符合下列动物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场所的位置与居民生活区、生活饮用水水源地、学校、医院等公共场所的距离符合国务院农业农村主管部门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经营区域封闭隔离，工程设计和有关流程符合动物防疫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其规模相适应的污水、污物处理设施，病死动物、病害动物产品无害化处理设施设备或者冷藏冷冻设施设备，以及清洗消毒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其规模相适应的执业兽医或者动物防疫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完善的隔离消毒、购销台账、日常巡查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具备国务院农业农村主管部门规定的其他动物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和动物产品无害化处理场所除应当符合前款规定的条件外，还应当具有病原检测设备、检测能力和符合动物防疫要求的专用运输车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六条动物饲养场、动物隔离场所、动物屠宰加工场所以及动物和动物产品无害化处理场所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各场所之间，各场所与动物诊疗场所、居民生活区、生活饮用水水源地、学校、医院等公共场所之间保持必要的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配备与其生产经营规模相适应的执业兽医或者动物防疫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配备与其生产经营规模相适应的污水、污物处理设施，清洗消毒设施设备，以及必要的防鼠、防鸟、防虫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立隔离消毒、购销台账、日常巡查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七条动物饲养场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置配备疫苗冷藏冷冻设备、消毒和诊疗等防疫设备的兽医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区清洁道、污染道分设；具有相对独立的动物隔离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配备符合国家规定的病死动物和病害动物产品无害化处理设施设备或者冷藏冷冻等暂存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立免疫、用药、检疫申报、疫情报告、无害化处理、畜禽标识及养殖档案管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禽类饲养场内的孵化间与养殖区之间应当设置隔离设施，并配备种蛋熏蒸消毒设施，孵化间的流程应当单向，不得交叉或者回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畜禽场除符合本条第一款、第二款规定外，还应当有国家规定的动物疫病的净化制度；有动物精液、卵、胚胎采集等生产需要的，应当设置独立的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八条动物隔离场所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饲养区内设置配备疫苗冷藏冷冻设备、消毒和诊疗等防疫设备的兽医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养区内清洁道、污染道分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配备符合国家规定的病死动物和病害动物产品无害化处理设施设备或者冷藏冷冻等暂存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立动物进出登记、免疫、用药、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九条动物屠宰加工场所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入场动物卸载区域有固定的车辆消毒场地，并配备车辆清洗消毒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屠宰规模相适应的独立检疫室和休息室；有待宰圈、急宰间，加工原毛、生皮、绒、骨、角的，还应当设置封闭式熏蒸消毒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屠宰间配备检疫操作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符合国家规定的病死动物和病害动物产品无害化处理设施设备或者冷藏冷冻等暂存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立动物进场查验登记、动物产品出场登记、检疫申报、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条动物和动物产品无害化处理场所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害化处理区内设置无害化处理间、冷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配备与其处理规模相适应的病死动物和病害动物产品的无害化处理设施设备，符合农业农村部规定条件的专用运输车辆，以及相关病原检测设备，或者委托有资质的单位开展检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立病死动物和病害动物产品入场登记、无害化处理记录、病原检测、处理产物流向登记、人员防护等动物防疫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隔离场所、动物和动物产品无害化处理场所下放至县级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防疫条件审查申请表》，场所地理位置图、各功能区布局平面图，设施设备清单，管理制度文本，人员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四条本办法第十三条规定的场所建设竣工后，应当向所在地县级人民政府农业农村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动物防疫条件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场所地理位置图、各功能区布局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人员信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选址需求、综合评估确认选址、场所建设竣工后提出申请、受理、审查、现场勘验、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三条开办动物饲养场、动物隔离场所、动物屠宰加工场所以及动物和动物产品无害化处理场所，应当向县级人民政府农业农村主管部门提交选址需求。县级人民政府农业农村主管部门依据评估办法，结合场所周边的天然屏障、人工屏障、饲养环境、动物分布等情况，以及动物疫病发生、流行和控制等因素，实施综合评估，确定本办法第六条第一项要求的距离，确认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四条本办法第十三条规定的场所建设竣工后，应当向所在地县级人民政府农业农村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动物防疫条件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场所地理位置图、各功能区布局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人员信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动物防疫条件合格证后，变更场址或者经营范围的，应当重新申请办理，同时交回原动物防疫条件合格证，由原发证机关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布局、设施设备和制度，可能引起动物防疫条件发生变化的，应当提前三十日向原发证机关报告。发证机关应当在六个工作日内完成审查，并将审查结果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或者法定代表人（负责人）的，应当在变更后十五日内持有效证明申请变更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跨省调运乳用种用动物产地检疫规程、跨省调运种禽产地检疫规程》 （农医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查验饲养场《种畜禽生产经营许可证》和《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跨省调运乳用种用动物产地检疫规程、跨省调运种禽产地检疫规程》 （农医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无有效的《种畜禽生产经营许可证》和《动物防疫条件合格证》的，检疫程序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年三月底前将上一年的动物防疫条件情况和防疫制度执行情况向县级人民政府农业农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二十一条动物饲养场、动物隔离场所、动物屠宰加工场所以及动物和动物产品无害化处理场所，应当在每年三月底前将上一年的动物防疫条件情况和防疫制度执行情况向县级人民政府农业农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7T15:53: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