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执业兽医资格认定</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42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执业兽医资格认定</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2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执业兽医资格认定</w:t>
      </w:r>
      <w:r>
        <w:rPr>
          <w:rFonts w:eastAsia="方正仿宋_GBK" w:cs="方正仿宋_GBK" w:ascii="方正仿宋_GBK" w:hAnsi="方正仿宋_GBK"/>
          <w:strike w:val="false"/>
          <w:dstrike w:val="false"/>
          <w:color w:val="000000"/>
          <w:sz w:val="28"/>
          <w:szCs w:val="28"/>
          <w:lang w:val="en-US" w:eastAsia="zh-CN"/>
        </w:rPr>
        <w:t>(000120342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国家职业资格目录（</w:t>
      </w:r>
      <w:r>
        <w:rPr>
          <w:rFonts w:eastAsia="方正仿宋_GBK" w:cs="方正仿宋_GBK" w:ascii="方正仿宋_GBK" w:hAnsi="方正仿宋_GBK"/>
          <w:strike w:val="false"/>
          <w:dstrike w:val="false"/>
          <w:color w:val="000000"/>
          <w:sz w:val="28"/>
          <w:szCs w:val="28"/>
          <w:lang w:val="en-US" w:eastAsia="zh-CN"/>
        </w:rPr>
        <w:t>2021</w:t>
      </w:r>
      <w:r>
        <w:rPr>
          <w:rFonts w:ascii="方正仿宋_GBK" w:hAnsi="方正仿宋_GBK" w:cs="方正仿宋_GBK" w:eastAsia="方正仿宋_GBK"/>
          <w:strike w:val="false"/>
          <w:dstrike w:val="false"/>
          <w:color w:val="000000"/>
          <w:sz w:val="28"/>
          <w:szCs w:val="28"/>
          <w:lang w:val="en-US" w:eastAsia="zh-CN"/>
        </w:rPr>
        <w:t>年版）》一、专业技术人员职业资格  序号：</w:t>
      </w:r>
      <w:r>
        <w:rPr>
          <w:rFonts w:eastAsia="方正仿宋_GBK" w:cs="方正仿宋_GBK" w:ascii="方正仿宋_GBK" w:hAnsi="方正仿宋_GBK"/>
          <w:strike w:val="false"/>
          <w:dstrike w:val="false"/>
          <w:color w:val="000000"/>
          <w:sz w:val="28"/>
          <w:szCs w:val="28"/>
          <w:lang w:val="en-US" w:eastAsia="zh-CN"/>
        </w:rPr>
        <w:t>18</w:t>
      </w:r>
      <w:r>
        <w:rPr>
          <w:rFonts w:ascii="方正仿宋_GBK" w:hAnsi="方正仿宋_GBK" w:cs="方正仿宋_GBK" w:eastAsia="方正仿宋_GBK"/>
          <w:strike w:val="false"/>
          <w:dstrike w:val="false"/>
          <w:color w:val="000000"/>
          <w:sz w:val="28"/>
          <w:szCs w:val="28"/>
          <w:lang w:val="en-US" w:eastAsia="zh-CN"/>
        </w:rPr>
        <w:t>；职业资格名称：执业兽医；实施部门（单位）：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一百零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执业兽医资格证书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兽医相关专业大学专科以上学历的人员或者符合条件的乡村兽医，通过执业兽医资格考试的，由省、自治区、直辖市人民政府农业农村主管部门颁发执业兽医资格证书；从事动物诊疗等经营活动的，还应当向所在地县级人民政府农业农村主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试成绩合格的，可以申请执业兽医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九条第一款国家实行执业兽医资格考试制度。具有兽医相关专业大学专科以上学历的人员或者符合条件的乡村兽医，通过执业兽医资格考试的，由省、自治区、直辖市人民政府农业农村主管部门颁发执业兽医资格证书；从事动物诊疗等经营活动的，还应当向所在地县级人民政府农业农村主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二十九条通过执业兽医资格考试的，可以申请执业兽医资格。其中，全日制高校在校生应取得兽医相关专业大学专科以上学历后方可申请执业兽医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全日制高校在校生和符合条件的乡村兽医纳入考试范围；实行分科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对于执业兽医资格申请，要严格审核申请人是否符合执业兽医资格授予条件，二是加强执业兽医信息管理系统建设，提高执业兽医信息化管理水平；三是加强日常检查和监督执法，重点对未取得资格从事动物诊疗活动的人员进行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兽医资格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二十九条通过执业兽医资格考试的，可以申请执业兽医资格。其中，全日制高校在校生应取得兽医相关专业大学专科以上学历后方可申请执业兽医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二十九条通过执业兽医资格考试的，可以申请执业兽医资格。其中，全日制高校在校生应取得兽医相关专业大学专科以上学历后方可申请执业兽医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三十一条执业兽医资格证书由各省（自治区、直辖市）人民政府农业农村主管部门颁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许可采取统一办理或者联合办理、集中办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的时间不得超过四十五日；四十五日内不能办结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级人民政府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执业兽医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兽医资格证全国有效；西藏发的</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证，只在西藏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执业兽医资格考试委员会公告》（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在西藏自治区开展</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执业兽医资格证书试点，由全国执业兽医资格考试委员会单独划定西藏自治区执业兽医资格考试合格分数线。对于其中符合全国统一分数线的考试合格人员，颁发</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执业兽医资格证书，此证全国通用。对于其中仅符合西藏分数线的考试合格人员，颁发</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执业兽医资格证书，此证仅限在西藏自治区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7T20:03: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