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鲜乳收购站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县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乳品质量安全监督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鲜乳收购站许可（延续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500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鲜乳收购站许可（变更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500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鲜乳收购站许可（首次申请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500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kylin</cp:lastModifiedBy>
  <cp:lastPrinted>2022-06-16T22:53:00Z</cp:lastPrinted>
  <dcterms:modified xsi:type="dcterms:W3CDTF">2023-08-18T10:31:3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