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3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农药生产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sz w:val="28"/>
          <w:szCs w:val="28"/>
          <w:lang w:val="en-US" w:eastAsia="zh-CN"/>
        </w:rPr>
        <w:t>农药生产许可（变更）</w:t>
      </w:r>
      <w:r>
        <w:rPr>
          <w:rFonts w:eastAsia="方正仿宋_GBK" w:cs="方正仿宋_GBK" w:ascii="方正仿宋_GBK" w:hAnsi="方正仿宋_GBK"/>
          <w:strike w:val="false"/>
          <w:dstrike w:val="false"/>
          <w:sz w:val="28"/>
          <w:szCs w:val="28"/>
          <w:lang w:val="en-US" w:eastAsia="zh-CN"/>
        </w:rPr>
        <w:t>(000120303000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FF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从事农药生产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有完备的管理制度，包括原材料采购、工艺设备、质量控制、产品销售、产品召回、产品储存与运输、安全生产、职业卫生、环境保护、农药废弃物回收与处置、人员培训、文件与记录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生产企业进监管，督促相关主体按照要求及时报送生产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双随机、一公开”要求，加强农药产品质量监督抽查，及时公开结果，依法打击制售假劣质产品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法定代表人（负责人）、住所的，应当提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法定代表人（负责人）的，应当提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生产许可证有效期内，企业名称、住所、法定代表人（负责人）发生变化或者缩小生产范围的，应当自发生变化之日起三十日内向省级农业部门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六条农药生产许可证有效期内，变更企业名称、法定代表人（负责人）、住所的，应当提供变更后的营业执照复印件；变更法定代表人（负责人）的，还应当提供法定代表人（负责人）身份证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省药生产许可证有效期为五年。农药生产许可证有效期内，企业名称、住所、法定代表人（负责人）发生变化或者缩小生产范围的，应当自发生变化之日起三十日内向省级农业部门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部门应当自受理申请之日起二十个工作日内作出审批决定。符合条件的，予以变更；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方正仿宋_GBK" w:cs="Times New Roman;Nimbus Roman No9 L"/>
          <w:color w:val="FF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　农药生产许可证应当载明农药生产企业名称、住所、法定代表人（负责人）、生产范围、生产地址以及有效期等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农药生产企业应当按照国务院农业主管部门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应当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升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农药生产企业应当在每季度结束之日起十五日内，将上季度生产销售数据上传至农业部规定的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9-15T10:33: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