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生产许可（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3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生产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3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生产许可（新设）</w:t>
      </w:r>
      <w:r>
        <w:rPr>
          <w:rFonts w:eastAsia="方正仿宋_GBK" w:cs="方正仿宋_GBK" w:ascii="方正仿宋_GBK" w:hAnsi="方正仿宋_GBK"/>
          <w:strike w:val="false"/>
          <w:dstrike w:val="false"/>
          <w:color w:val="000000"/>
          <w:sz w:val="28"/>
          <w:szCs w:val="28"/>
          <w:lang w:val="en-US" w:eastAsia="zh-CN"/>
        </w:rPr>
        <w:t>(00012030300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完备的管理制度，包括原材料采购、工艺设备、质量控制、产品销售、产品召回、产品储存与运输、安全生产、职业卫生、环境保护、农药废弃物回收与处置、人员培训、文件与记录等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从事农药生产的企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有完备的管理制度，包括原材料采购、工艺设备、质量控制、产品销售、产品召回、产品储存与运输、安全生产、职业卫生、环境保护、农药废弃物回收与处置、人员培训、文件与记录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环境保护等法律、法规对企业生产条件有其他规定的，农药生产企业还应当遵守其规定，并主动接受相关管理部门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行业监测，畅通投诉举报渠道，将风险隐患、投诉举报较多的企业列入重点监管对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农药生产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及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管理人员、技术人员、检验人员简介及资质证件复印件，以及从事农药生产相关人员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厂址所在区域的说明及生产布局平面图、土地使用权证或者租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申请生产农药原药（母药）或者制剂剂型的生产装置工艺流程图、生产装置平面布置图、生产工艺流程图和工艺说明，以及相对应的主要厂房、设备、设施和保障正常运转的辅助设施等名称、数量、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申请生产农药原药（母药）或者制剂剂型的产品质量标准及主要检验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质量保证体系文件和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产品质量保证体系文件和管理制度要求，所申请农药的三批次试生产运行原始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九条申请农药生产许可证的，应当向生产所在地省级农业部门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药生产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负责人）身份证明及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主要管理人员、技术人员、检验人员简介及资质证件复印件，以及从事农药生产相关人员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生产厂址所在区域的说明及生产布局平面图、土地使用权证或者租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所申请生产农药原药（母药）或者制剂剂型的生产装置工艺流程图、生产装置平面布置图、生产工艺流程图和工艺说明，以及相对应的主要厂房、设备、设施和保障正常运转的辅助设施等名称、数量、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所申请生产农药原药（母药）或者制剂剂型的产品质量标准及主要检验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产品质量保证体系文件和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按照产品质量保证体系文件和管理制度要求，所申请农药的三批次试生产运行原始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申请材料真实性、合法性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农业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技术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现场检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综合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省级农业部门对申请人提交的申请材料，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不需要取得农药生产许可的，即时告知申请者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材料存在错误的，允许申请者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材料不齐全或者不符合法定形式的，应当当场或者在五个工作日内一次告知申请者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齐全、符合法定形式，或者申请者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省级农业部门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省、自治区、直辖市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必要时应当进行实地核查。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第十一条省级农业部门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　农药生产许可证应当载明农药生产企业名称、住所、法定代表人（负责人）、生产范围、生产地址以及有效期等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有效期届满，需要继续生产农药的，农药生产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自治区、直辖市人民政府农业主管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载明事项发生变化的，农药生产企业应当按照国务院农业主管部门的规定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载明事项发生变化的，应当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级农业农村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生产销售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农药生产企业应当在每季度结束之日起十五日内，将上季度生产销售数据上传至农业部规定的农药管理信息平台。委托加工、分装农药的，由委托方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kylin</cp:lastModifiedBy>
  <cp:lastPrinted>2022-06-19T22:53:00Z</cp:lastPrinted>
  <dcterms:modified xsi:type="dcterms:W3CDTF">2023-09-15T10:01: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