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由县级农业农村部门受理）；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食用菌菌种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母种和原种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栽培种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0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母种和原种生产经营许可（新设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0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母种和原种生产经营许可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0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栽培种生产经营许可（新设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0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栽培种生产经营许可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0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5T21:19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