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蚕种生产经营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（由设区的市级、县级农业农村部门受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singl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《中华人民共和国畜牧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蚕种管理办法》（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蚕种生产经营许可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29000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蚕种生产经营许可变更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290000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kylin</cp:lastModifiedBy>
  <cp:lastPrinted>2022-06-17T06:53:00Z</cp:lastPrinted>
  <dcterms:modified xsi:type="dcterms:W3CDTF">2023-08-25T10:59:5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