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蚕种生产经营许可</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900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三十</w:t>
      </w:r>
      <w:r>
        <w:rPr>
          <w:rFonts w:ascii="方正仿宋_GBK" w:hAnsi="方正仿宋_GBK" w:cs="方正仿宋_GBK" w:eastAsia="方正仿宋_GBK"/>
          <w:color w:val="FF0000"/>
          <w:sz w:val="28"/>
          <w:szCs w:val="28"/>
          <w:lang w:eastAsia="zh-CN"/>
        </w:rPr>
        <w:t>五</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四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由设区的市级、县级农业农村部门受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b w:val="false"/>
          <w:bCs w:val="false"/>
          <w:color w:val="00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蜂、蚕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国家与区域蚕业发展规划要求；</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生产能力相适应的桑园（柞林）或者稳定安全的原蚕饲育区；</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与蚕种生产相适应的资金和检验等设施；</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与蚕种生产相适应的专业技术人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能够有效控制蚕微粒子病的质量保证措施；</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申请蚕种冷藏、浸酸生产许可证，应当具备与冷藏能力相适应的冷藏库房、浸酸设备仪器、场地和相关专业技术人员</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有与蚕种经营规模相适应的场所、资金和保藏、检验等设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经营相适应的专业技术人员；</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经营的蚕种应当是通过审定的品种</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　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蚕种生产经营许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蚕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蚕种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科研力量、育种、生产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生产质量保证制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检验人员培训合格证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场地、检验仪器设备设施等证明材料；</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自有资金证明材料；</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品种审定证明材料。生产品种为授权品种的，还应提供品种权人同意的书面证明或品种转让合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经营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人员、财务、经营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检验人员培训合格证明；</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保藏、检验等设备设施证明材料；</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自有资金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审查</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法定受理（初审）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九条蚕种生产、经营许可证有效期为三年。期满仍需继续生产、经营的，应当在有效期满前</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按原申请程序办理审批手续。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10-11T09:0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