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猎捕国家二级保护水生野生动物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52002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猎捕国家重点保护水生野生动物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52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猎捕国家二级保护水生野生动物审批【</w:t>
      </w:r>
      <w:r>
        <w:rPr>
          <w:rFonts w:eastAsia="方正仿宋_GBK" w:cs="方正仿宋_GBK" w:ascii="方正仿宋_GBK" w:hAnsi="方正仿宋_GBK"/>
          <w:strike w:val="false"/>
          <w:dstrike w:val="false"/>
          <w:color w:val="000000"/>
          <w:sz w:val="28"/>
          <w:szCs w:val="28"/>
          <w:lang w:val="en-US"/>
        </w:rPr>
        <w:t>000120352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猎捕国家二级保护水生野生动物审批</w:t>
      </w:r>
      <w:r>
        <w:rPr>
          <w:rFonts w:eastAsia="方正仿宋_GBK" w:cs="方正仿宋_GBK" w:ascii="方正仿宋_GBK" w:hAnsi="方正仿宋_GBK"/>
          <w:strike w:val="false"/>
          <w:dstrike w:val="false"/>
          <w:color w:val="000000"/>
          <w:sz w:val="28"/>
          <w:szCs w:val="28"/>
          <w:lang w:val="en-US" w:eastAsia="zh-CN"/>
        </w:rPr>
        <w:t>(000120352002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动物保护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动物保护法》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保护实施条例》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保护实施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保护实施条例》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动物保护法》第四十五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猎捕国家二级保护水生野生动物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没有条件以合法的非捕捉方式获得申请捕捉对象或者达到其目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猎捕申请符合国家有关规定，或者申请使用的猎捕工具、方法以及猎捕时间、地点得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捕捉对象的资源现状适宜捕捉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保护实施条例》第十四条有下列情形之一的，不予发放特许捕捉证</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人有条件以合法的非捕捉方式获得国家重点保护的水生野生动物的种源、产品或者达到其目的的</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ascii="方正仿宋_GBK" w:hAnsi="方正仿宋_GBK" w:cs="方正仿宋_GBK" w:eastAsia="方正仿宋_GBK"/>
          <w:b w:val="false"/>
          <w:bCs w:val="false"/>
          <w:strike w:val="false"/>
          <w:dstrike w:val="false"/>
          <w:color w:val="000000"/>
          <w:sz w:val="28"/>
          <w:szCs w:val="28"/>
          <w:lang w:val="en-US" w:eastAsia="zh-CN"/>
        </w:rPr>
        <w:t>）捕捉申请不符合国家有关规定，或者申请使用的捕捉工具、方法以及捕捉时间、地点不当的</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根据水生野生动物资源现状不宜捕捉的。</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猎捕国家二级保护水生野生动物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特许猎捕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国家“放管服”改革有关工作部署要求，进一步探索精简审批材料、优化审批环节、压减审批时限、提高审批服务水平。</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加强对水生野生动物猎捕活动的执法监管，严厉查处非法猎捕杀害水生野生动物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社会监督，设立并公布举报平台、电话等渠道，并依法及时处理社会各界投诉举报的水生野生动物违法违规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信用监管，对社会关注度高、有违法不良记录的申请人进行严格审批、重点监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其他根据地方实际制定的监管措施。</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植物及其产品利用特许证件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法人营业执照或教学、科研单位事业法人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因科学研究、种群调控、疫源疫病监测或者其他特殊情况需要捕捉的，需提供有关部门下达的科研、调查、监测等计划或任务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因人工繁育需要捕捉的，需提供《水生野生动物人工繁育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因国际交往捐赠、交换需要捕捉的，需提供当地县级以上渔业主管部门或者外事部门出具的公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五条　申请水生野生动物或其制品利用特许的单位和个人，必须填报《水生野生动物利用特许证件申请表》（以下简称《申请表》）。《申请表》可向所在地县级以上渔业行政主管部门领取。</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十条申请捕捉国家二级保护水生野生动物的，申请人应当将《申请表》和证明材料报所在地县级人民政府渔业行政主管部门签署意见。所在地县级人民政府渔业行政主管部门应当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签署意见，并报省级人民政府渔业行政主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人民政府渔业行政主管部门应该自收到县级人民政府渔业行政主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日内作出是否发放猎捕证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需要跨省捕捉国家二级保护水生野生动物的，申请人应该将《申请表》和证明材料报所在地省级人民政府渔业行政主管部门签署意见。所在地省级人民政府渔业行政主管部门应当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签署意见，并转送捕捉地省级人民政府渔业行政主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捕捉地省级人民政府渔业行政主管部门应当自收到所在地省级人民政府渔业行政主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日内作出是否发放猎捕证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四条农业部组织国家濒危水生野生动物物种科学委员会，对水生野生动物保护与管理提供咨询和评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关在批准人工繁育、经营利用以及重要的进出口水生野生动物或其制品等特许申请前，应当委托国家濒危水生野生动物物种科学委员会对特许申请进行评估。评估未获通过的，审批机关不得批准。</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保护实施条例》第十三条第五款负责核发特许捕捉证的部门接到申请后，应当自接到申请之日起</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内作出批准或者不批准的决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特许猎捕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三十五条第二款除监督《猎捕证》一次有效外，其他特许证件应按年度进行审验，有效期最长不超过五年。有效期届满后，应按规定程序重新报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批准猎捕的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保护实施条例》第十五条第一款取得特许捕捉证的单位和个人，必须按照特许捕捉证规定的种类、数量、地点、期限、工具和方法进行捕捉，防止误伤水生野生动物或者破坏其生存环境。捕捉作业完成后，应当及时向捕捉地的县级人民政府渔业行政主管部门或者其所属的渔政监督管理机构申请查验。</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kylin</cp:lastModifiedBy>
  <cp:lastPrinted>2022-06-17T06:53:00Z</cp:lastPrinted>
  <dcterms:modified xsi:type="dcterms:W3CDTF">2023-10-23T15:45:2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